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auto" w:line="36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аліз та застосування виробничих елементів і секторних моделей функціонування наукомістких виробничих систем з метою прийняття управлінських рішень</w:t>
      </w:r>
    </w:p>
    <w:p>
      <w:pPr>
        <w:pStyle w:val="TextBodyIndent"/>
        <w:widowControl w:val="false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Елемент керування присутній у діяльності будь-якого підприємства. Але якщо в невеликих підприємствах управлінські рішення мо</w:t>
        <w:softHyphen/>
        <w:t>жуть прийматися інтуїтивно, на основі аналізу незначної кіль</w:t>
        <w:softHyphen/>
        <w:t>кості інформації, то на великому підприємстві для ухвалення правильного рішення інколи необхідно проаналізувати величе</w:t>
        <w:softHyphen/>
        <w:t>зну кількість факторів. Відповідно зростає вагомість наслідків від неправильно прийнятих управлінських рішень. Завдання керування є надзвичайно складним, і час від часу доводиться чути про незаплановане скорочення обсягів виробництва і робо</w:t>
        <w:softHyphen/>
        <w:t>чих місць навіть у великих транснаціональних компаніях, які мають значний досвід роботи й управління. Проблема полягає в тому, що завдання прийняття управлінських рішень не має суворої математичної інтерпретації, а його вирішення багато в чому залежить від випадкових факторів. Проте вирішувати це за</w:t>
        <w:softHyphen/>
        <w:t>вдання потрібно, і в останнє десятиліття з'явилася велика кіль</w:t>
        <w:softHyphen/>
        <w:t>кість методів, спрямованих на підтримку прийняття управлін</w:t>
        <w:softHyphen/>
        <w:t xml:space="preserve">ських рішень </w:t>
      </w:r>
      <w:r>
        <w:rPr>
          <w:color w:val="000000"/>
          <w:sz w:val="28"/>
          <w:szCs w:val="28"/>
        </w:rPr>
        <w:t>[188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емо модель функціонування НВС, яка дозволяє розв’язати задачу розподілу </w:t>
      </w:r>
      <w:r>
        <w:rPr>
          <w:sz w:val="28"/>
          <w:szCs w:val="28"/>
          <w:lang w:val="uk-UA"/>
        </w:rPr>
        <w:t>інвестицій, трудових ресурсів, первинних та вторинних ресурсів між функціональними модулями (підприємствами) інтеграційної ВС (рис.1.6, б) з метою прийняття управлінських рішен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літературі, присвяченій моделюванню виробничих та економічних процесів ВС,  розглядаються малосекторні нелінійні динамічні моделі ЕС та лінійні динамічні багатогалузеві моделі [5,72,94], де структура економіки відображена галузями (секторами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Малосекторні моделі застосовуються для довгострокових тенденцій і факторів росту економіки.  Це, як правило, замкнуті моделі: весь випуск продукції або споживається, або інвестується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жен сектор виробляє один агрегований продукт. Невелике число секторів (один, два чи три)  дозволяє аналітично представити розвиток економіки в різних галузях виробництва при нелінійних залежностях випусків секторів від ресурсів при різних значеннях екзогенних параметрів і тим самим одержати загальну картину економічного розвитку. При цьому розглядається динаміка економічних процесів за допомогою диференціальних рівня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числа базової односекторної моделі відносять модель Солоу і її модифікації [94]: односекторну модель з урахуванням запізнення при вводі основних засобів, односекторну модель оптимального економічного росту. У цих моделях  на макрорівні ЕС розглядається як єдине ціле, що виробляє один агрегований продукт, який  може споживатися чи інвестувати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Солоу має наступний вигляд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K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Y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Δlt</m:t>
            </m:r>
          </m:sup>
        </m:s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ab/>
        <w:t>(3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передбачається, що ендогенні змінні по випуску проду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числу зайнят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, основним засоба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, інвестиція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 і засобам невиробничого спожива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змінюються у часі.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uk-UA"/>
        </w:rPr>
        <w:t xml:space="preserve"> - фондоозброєність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uk-UA"/>
        </w:rPr>
        <w:t xml:space="preserve"> - питомі інвестиції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uk-UA"/>
        </w:rPr>
        <w:t xml:space="preserve"> - питомі засоби невиробничого споживання. Екзогенні параметри постійні, при цьому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 w:val="28"/>
          <w:szCs w:val="28"/>
          <w:lang w:val="uk-UA"/>
        </w:rPr>
        <w:t xml:space="preserve"> - річний темп приросту числа зайнятих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  <w:lang w:val="uk-UA"/>
        </w:rPr>
        <w:t xml:space="preserve"> - коефіцієнт амортизації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- норма накопичення (доля валових інвестицій у ВВП), знаходяться в діапазонах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. Якщо фондоозброєність постій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  <w:lang w:val="uk-UA"/>
        </w:rPr>
        <w:t xml:space="preserve">, то економіка вже знаходиться на стаціонарній траєкторії і може зійти з неї тільки при зміні зовнішніх умов, наприклад, при  переході до нових технологій зі зміною ВФ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моделі Солоу норма накопи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є керуючим параметром. Тоді максимізувати питоме споживання можна за умови, коли норма накопичення буде дорівнювати коефіцієнту еластичності випуску по основних засобах[267]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sup>
        </m:sSup>
      </m:oMath>
      <w:r>
        <w:rPr>
          <w:sz w:val="28"/>
          <w:szCs w:val="28"/>
          <w:lang w:val="uk-UA"/>
        </w:rPr>
        <w:t xml:space="preserve">. З рівняння (3.1) при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отримуємо відповідне управлі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</m:oMath>
      <w:r>
        <w:rPr>
          <w:sz w:val="28"/>
          <w:szCs w:val="28"/>
          <w:lang w:val="uk-UA"/>
        </w:rPr>
        <w:t xml:space="preserve">, яке є оптимальним для стаціонарних траєкторій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k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  <w:lang w:val="uk-UA"/>
        </w:rPr>
        <w:t xml:space="preserve"> - норма прибутку з капіталу, 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</m:oMath>
      <w:r>
        <w:rPr>
          <w:sz w:val="28"/>
          <w:szCs w:val="28"/>
          <w:lang w:val="uk-UA"/>
        </w:rPr>
        <w:t xml:space="preserve"> - дохід від капіталу у фазовій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Золоте правило накопичення, яке було сформульоване Е.Фелпсом [5] наголошує: інвестиції, що вкладаються в основні засоби, будуть дорівнювати доходу, отриманому від капіталу. При управлінні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</m:oMath>
      <w:r>
        <w:rPr>
          <w:sz w:val="28"/>
          <w:szCs w:val="28"/>
          <w:lang w:val="uk-UA"/>
        </w:rPr>
        <w:t xml:space="preserve"> для будь-якої траєкторії з початковим значення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 виконується умова </w:t>
      </w:r>
      <w:r>
        <w:rPr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</m:oMath>
      <w:r>
        <w:rPr>
          <w:sz w:val="28"/>
          <w:szCs w:val="28"/>
          <w:lang w:val="uk-UA"/>
        </w:rPr>
        <w:t xml:space="preserve">. Це означає, що золоте правило автоматично виконується в межах для будь-якої траєкторії. Воно поширюється і на інші секторні моделі. Зокрема, у реальній економіці освоєння інвестицій завжди відбувається з запізненням, тому що інвестиції не перетворюються миттєво в основні засоби, то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  <w:lang w:val="uk-UA"/>
        </w:rPr>
        <w:t xml:space="preserve">. Дане золоте правило поширюється також і на односекторну модель Солоу з урахуванням запізнення при вводі основних засобів. Однак треба враховувати перехідний процес, при якому споживання буде меншим, оскільки в цей період йде освоєння інвестицій. Тут можливі два підходи до моделювання процесу запізнення [94]. Перший полягає в тому, що запізнення відбувається з фіксованим лаг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  <w:lang w:val="uk-UA"/>
        </w:rPr>
        <w:t xml:space="preserve">, тоді  ввід основних засоб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дорівнює інвестиціям, що вводятьс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А другий полягає у використанні розподіленого лага. При цьому передбачається, що інвести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які вводяться в момент час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  <w:lang w:val="uk-UA"/>
        </w:rPr>
        <w:t xml:space="preserve">, далі будуть освоюватися поступово, тобто долями, згідно деякого розподілу, наприклад показовог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  <w:lang w:val="uk-UA"/>
        </w:rPr>
        <w:t xml:space="preserve">. Оскільки інвестиції робляться не тільки в якийсь фіксований  момент часу, а й у будь-який момен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  <w:lang w:val="uk-UA"/>
        </w:rPr>
        <w:t xml:space="preserve">, то до час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 накопичиться наступний обсяг основних засоб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τ</m:t>
        </m:r>
      </m:oMath>
      <w:r>
        <w:rPr>
          <w:sz w:val="28"/>
          <w:szCs w:val="28"/>
          <w:lang w:val="uk-UA"/>
        </w:rPr>
        <w:t xml:space="preserve">, що вводять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секторна модель Солоу з урахуванням запізнення при вводі основних засобів має вигляд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K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uk-UA"/>
        </w:rPr>
        <w:t>(3.2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χ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Δlt</m:t>
            </m:r>
          </m:sup>
        </m:sSup>
      </m:oMath>
      <w:r>
        <w:rPr>
          <w:sz w:val="28"/>
          <w:szCs w:val="28"/>
          <w:lang w:val="uk-UA"/>
        </w:rPr>
        <w:t>.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моделі (3.2) споживання в період перехідного процесу буде меншим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оскільки треба платити вперед.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 xml:space="preserve"> питоме споживання стає таким самим, що й у випадку відсутності запізнення при вводі основних засобів (3.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 В односекторній моделі економічного росту [94] норма накопичення не є постійною величиною 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  <w:lang w:val="uk-UA"/>
        </w:rPr>
        <w:t xml:space="preserve">), тоді в системі (3.1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замінене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. Тоді у задачі про оптимальний ріст для односекторної замкненої ЕС з єдиною фазовою координат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, єдиним релейним керуючим параметр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- є цільовий функціонал – інтеграл добробуту народу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t</m:t>
                </m:r>
              </m:sup>
            </m:sSup>
          </m:e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(3.3)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uk-UA"/>
        </w:rPr>
        <w:t xml:space="preserve"> - параметр дисконтуванн</w:t>
      </w:r>
      <w:r>
        <w:rPr>
          <w:i/>
          <w:iCs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, за рахунок якого майбутня корисність зводиться до теперішнього часу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- функція корисності від отриманого відносного споживання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  <w:lang w:val="uk-UA"/>
        </w:rPr>
        <w:t xml:space="preserve"> - мінімальна границя відносного споживання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 xml:space="preserve">Гамільтоніаном задачі (3.3) 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  <w:szCs w:val="28"/>
          <w:lang w:val="uk-UA"/>
        </w:rPr>
        <w:t xml:space="preserve"> - цінність відносного кінцевого випуску, яка приведена  до теперішнього часу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 xml:space="preserve"> - цінність тієї частини, яка використовується на розширення основних засобів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- цінність тієї частини, яка використовується на споживання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- спряжена змінна, яку можна розглядати як вартісний приріст основних засобів. Релейний керуючий параметр набуде значення</w:t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’язком цієї задачі будуть оптимальні траєкторії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 для яких добробут є максимальним. Це будуть траєкторії збалансованого росту, коли випуск, інвестиції і споживання зростають однаковими темпами, які дорівнюють темпу росту трудових ресурсів. Тут розглядаються три випадки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 xml:space="preserve">а)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</m:oMath>
      <w:r>
        <w:rPr>
          <w:sz w:val="28"/>
          <w:szCs w:val="28"/>
          <w:lang w:val="uk-UA"/>
        </w:rPr>
        <w:t xml:space="preserve"> фондоозброєність буде безперервно рости за рахунок того, що питоме споживання утримується на гранично низькому рівні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 xml:space="preserve">б) ко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то фондоозброєність у момент час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</m:oMath>
      <w:r>
        <w:rPr>
          <w:sz w:val="28"/>
          <w:szCs w:val="28"/>
          <w:lang w:val="uk-UA"/>
        </w:rPr>
        <w:t xml:space="preserve"> досягне свого стаціонарного значення і система перейде в стаціонарний режим.  При цьому буде мати  місце таке відтворення, яке дозволяє підтримувати фондоозброєність на стаціонарному рів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</m:oMath>
      <w:r>
        <w:rPr>
          <w:sz w:val="28"/>
          <w:szCs w:val="28"/>
          <w:lang w:val="uk-UA"/>
        </w:rPr>
        <w:t xml:space="preserve">, а питоме споживання  є постійним і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)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</m:oMath>
      <w:r>
        <w:rPr>
          <w:sz w:val="28"/>
          <w:szCs w:val="28"/>
          <w:lang w:val="uk-UA"/>
        </w:rPr>
        <w:t xml:space="preserve"> в основні засоби не надходить ніяких інвестицій, тому фондоозброєність скорочується за рахунок зносу і за рахунок збільшення числа працюючих за законом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  <w:lang w:val="uk-UA"/>
        </w:rPr>
        <w:t xml:space="preserve">, а споживання скорочується за законом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поки в заданий момент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</m:oMath>
      <w:r>
        <w:rPr>
          <w:sz w:val="28"/>
          <w:szCs w:val="28"/>
          <w:lang w:val="uk-UA"/>
        </w:rPr>
        <w:t xml:space="preserve"> фондоозброєність не досягне свого стаціонарного значення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 xml:space="preserve">У розглянутих моделях (3.1) – (3.3) використовується один об'єкт – фондоутворюючий  сектор. В двосекторних  моделях розглядаються дві ВФ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При цьому перший сектор виробляє засоби виробництва, а другий – предмети споживання. Інвестиції в основні фонди як першого, так і другого секторів здійснюється тільки за рахунок випуску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першого сектору , а спожива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співпадає з випуско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другого сектору. </w:t>
        <w:tab/>
        <w:t xml:space="preserve">Тоді двосекторна модель виглядає таким чином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</m:oMath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>,  (3.4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- долі розподілу трудових ресурсів в сектори. Загальний об’єм трудових ресурс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вважається постійним і може бути розподілений між секторами в кожний момент часу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 xml:space="preserve">Оптимальні для стаціонарних траєкторій параметри управлі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>
          <w:sz w:val="28"/>
          <w:szCs w:val="28"/>
          <w:lang w:val="uk-UA"/>
        </w:rPr>
        <w:t xml:space="preserve"> знаходяться за формулами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8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μ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5)</w:t>
      </w:r>
    </w:p>
    <w:p>
      <w:pPr>
        <w:pStyle w:val="Normal"/>
        <w:spacing w:lineRule="auto" w:line="360"/>
        <w:ind w:firstLine="84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                            (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6)</w:t>
      </w:r>
    </w:p>
    <w:p>
      <w:pPr>
        <w:pStyle w:val="Normal"/>
        <w:spacing w:lineRule="auto" w:line="360"/>
        <w:ind w:firstLine="84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μ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                  (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7)</w:t>
      </w:r>
    </w:p>
    <w:p>
      <w:pPr>
        <w:pStyle w:val="Normal"/>
        <w:spacing w:lineRule="auto" w:line="360"/>
        <w:ind w:firstLine="84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                     (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8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 xml:space="preserve">Золоте правило для двосекторної моделі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uk-UA"/>
        </w:rPr>
        <w:t>формулюється так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>а) інвестиції в перший сектор дорівнюють доходу з капіталу першого сектор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5)</w:t>
      </w:r>
      <w:r>
        <w:rPr>
          <w:sz w:val="28"/>
          <w:szCs w:val="28"/>
          <w:lang w:val="uk-UA"/>
        </w:rPr>
        <w:t>, а інвестиції у другий сектор дорівнюють доходу від праці першого сектор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6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) трудові ресурси між першим і другим сектор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7), (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8)</w:t>
      </w:r>
      <w:r>
        <w:rPr>
          <w:sz w:val="28"/>
          <w:szCs w:val="28"/>
          <w:lang w:val="uk-UA"/>
        </w:rPr>
        <w:t xml:space="preserve"> діляться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порційно доходу з капіталу другого сектору і доходу від праці у другому секторі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 xml:space="preserve">Для двосекторної моделі, якщо розглядати не обов’язково стаціонарні траєкторії, але з постійними управління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, то для всякої траєкторії з різними початковими значеннями золоте правило буде також виконуватися в межах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 xml:space="preserve">. При використанні ВФ Кобба-Дугласа, кол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sup>
        </m:sSubSup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sup>
        </m:sSubSup>
      </m:oMath>
      <w:r>
        <w:rPr>
          <w:sz w:val="28"/>
          <w:szCs w:val="28"/>
          <w:lang w:val="uk-UA"/>
        </w:rPr>
        <w:t xml:space="preserve">, золоте правило наголошує: а) інвестиції в перший сектор складають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  <w:lang w:val="uk-UA"/>
        </w:rPr>
        <w:t xml:space="preserve"> - ту частину випуску першого сектору, а інвестиції у другий сектор  -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8"/>
          <w:szCs w:val="28"/>
          <w:lang w:val="uk-UA"/>
        </w:rPr>
        <w:t xml:space="preserve"> - ту частину випуску першого сектору; б) трудові ресурси першого сектору повинні складати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  <w:lang w:val="uk-UA"/>
        </w:rPr>
        <w:t xml:space="preserve"> -ту частину, а трудові ресурси другого сектору  -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8"/>
          <w:szCs w:val="28"/>
          <w:lang w:val="uk-UA"/>
        </w:rPr>
        <w:t xml:space="preserve"> - ту частину всіх трудових ресурсів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рисекторних моделях вводиться ще один сектор – матеріальний. Матеріальний сектор складається з видобувної промисловості, металургії, електроенергетики, промислової хімії і нафтохімії, промисловості будматеріалів і т. ін.. Фондоутворюючий сектор насамперед включає машинобудування, металообробку, промислове будівництво. Споживчий сектор об’єднує торгівлю, різні види обробки сировини і переробки продуктів, цивільне будівництво, пасажирський  транспорт і зв'язок і т.д.  У моделі передбачається, що за кожним сектором закріплено основні виробничі засоби, а трудові ресурси й інвестиції можуть вільно переміщатися між секторами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секторна модель Солоу має такий вигляд [94]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Δlt</m:t>
            </m:r>
          </m:sup>
        </m:s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uk-UA"/>
        </w:rPr>
        <w:t xml:space="preserve"> (3.9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8"/>
          <w:szCs w:val="28"/>
          <w:lang w:val="uk-UA"/>
        </w:rPr>
        <w:t xml:space="preserve"> - індекси відповідно матеріального, фондоутворюючого  і споживчого секторів, </w:t>
      </w:r>
      <w:bookmarkStart w:id="0" w:name="_Hlk160594267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bookmarkEnd w:id="0"/>
      <w:r>
        <w:rPr>
          <w:sz w:val="28"/>
          <w:szCs w:val="28"/>
          <w:lang w:val="uk-UA"/>
        </w:rPr>
        <w:t xml:space="preserve">- розподіл продукції матеріального сектору,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- розподіл продукції фондоутворюючого сектору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 - коефіцієнти прямих матеріальних витрат по секторах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ні моделі після завершення перехідного процесу набувають стаціонарного стану, що характеризується сталістю питомих показників (фондоозброєністю, продуктивністю праці тощо). З економічної точки зору стаціонарний стан [94] тут варто розуміти, як стан „усіченого”  розширеного відтворення, коли інвестиції витрачаються на заміну вибулих засобів праці і частково на таке розширення основних виробничих засобів, яке забезпечує збереження фондоозброєності на постійному рівні, незважаючи на ріст трудових ресурсів з постійним темпом. Повномасштабне розширене відтворення  мало місце, якби вибулі фонди замінялися новими більш високого технологічного рівня. Але дані моделі для подібної ситуації не підходять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ЕС складається з багатьох  галузей, то доводиться відмовлятися від нелінійності через складнощі, які виникають при цьому. Разом з тим дослідження навіть лінійних динамічних багатогалузевих моделей (динамічні узагальнені моделі Леонтьєва: модель міжгалузевого балансу і модель Неймана) також досить складні [5]. Тут основні труднощі полягають у розмірності оптимізаційних задач, які виникають, що перешкоджає безпосередньому застосуванню відомих обчислювальних процедур рішення задач лінійного програмування. Також не слід забувати про проблему призначення цільового функціоналу, вибір якого в кінцевому рахунку припускає вибір оптимальної траєкторії і розвиток (динаміку) об’єкту, який моделюється. Саме у зв’язку з зазначеними складнощами інтерес дослідників спрямовується на використання якісних методів досягнення оптимальних траєкторій. До їхнього числа можна віднести магістральну теорію та методи дослідження оптимальних траєкторій [5], методи досягнення стаціонарних точок, які засновані на принципах Лагранжа і максимумі Понтрягіна та теорії оптимального керування [159,203,204]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вище моделі орієнтовані на галузеву специфіку виробництва і на випуск агрегованої продукції. Тут сектор розглядається як умовний об'єкт моделювання. Він не прив’язаний до структури окремих підприємств чи хоча б до структури великих промислових і виробничих підприємств, заводів. Тільки в цілому на функціональному рівні сектор відбиває специфіку виробництва.  При цьому не відображається структура НВС як джерела впровадження у виробництво нових технологій, специфіка технології виробництва продукції, менеджменту, ресурсного потенціалу і маркетингу підприємств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 xml:space="preserve">Розглядаються також екзогенні та ендогенні моделі </w:t>
      </w:r>
      <w:r>
        <w:rPr>
          <w:sz w:val="28"/>
          <w:szCs w:val="28"/>
        </w:rPr>
        <w:t>[5]</w:t>
      </w:r>
      <w:r>
        <w:rPr>
          <w:sz w:val="28"/>
          <w:szCs w:val="28"/>
          <w:lang w:val="uk-UA"/>
        </w:rPr>
        <w:t>, які враховують структурні технологічні зміни, що відображають науково-технічний прогре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иробнича структура ЕС піддана у часі змінам, обумовленим різноманітними причинами, які прийнято називати науково-технічним прогресом. Як правило, цей прогрес приводить до зміни ВФ у часі. Якщо ці зміни є зовнішніми стосовно моделі, то вони є екзогенними. Однак у більшості випадків технологічні зміни вводяться, по-перше, на якийсь заданий період, наприклад на виготовлення нового виду продукції і, по-друге, технічний прогрес багато в чому визначається усередині самої ЕС. Так, наприклад, розглянуті секторні моделі враховують галузеву структуру. Тоді результатом (в майбутньому) цього визначення буде задана технологічна структура, заданий портфель замовлень, задані маркетингові дослідження і т. д., тобто зовнішні фактори стають внутрішніми проблемами самої ЕС. У даному випадку ці зміни ендогенні і враховуються усередині моделі, що  залежать від учасників ЕС. Одним із шляхів розв’язання даної проблеми є розробка багатомодульних НВС (рис.1.6), які в основі самої моделі використовують </w:t>
      </w:r>
      <w:r>
        <w:rPr>
          <w:b/>
          <w:bCs/>
          <w:sz w:val="28"/>
          <w:szCs w:val="28"/>
          <w:lang w:val="uk-UA"/>
        </w:rPr>
        <w:t>агреговані ВФ, що враховують структуру, специфіку і  технологію розробки нової продукції.</w:t>
      </w:r>
      <w:r>
        <w:rPr>
          <w:sz w:val="28"/>
          <w:szCs w:val="28"/>
          <w:lang w:val="uk-UA"/>
        </w:rPr>
        <w:t xml:space="preserve"> Тобто даний спосіб вимагає побудови моделі, яка описує процес функціонування ВС у його взаємодії із зовнішнім середовищем з урахуванням її розвитку. Дана модель буде розглянута нижче.</w:t>
      </w:r>
    </w:p>
    <w:p>
      <w:pPr>
        <w:pStyle w:val="TextBodyIndent"/>
        <w:widowControl w:val="false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ab/>
        <w:t>В подальшому розглянемо побудову моделі функціонування НВС на основі  ЗЛВС „Розробка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Виробництво</w:t>
      </w:r>
      <w:r>
        <w:rPr>
          <w:color w:val="000000"/>
          <w:sz w:val="28"/>
          <w:szCs w:val="28"/>
          <w:lang w:val="uk-UA"/>
        </w:rPr>
        <w:t xml:space="preserve"> – Маркетинг - </w:t>
      </w:r>
      <w:r>
        <w:rPr>
          <w:sz w:val="28"/>
          <w:szCs w:val="28"/>
          <w:lang w:val="uk-UA"/>
        </w:rPr>
        <w:t>Обслуговування</w:t>
      </w:r>
      <w:r>
        <w:rPr>
          <w:color w:val="000000"/>
          <w:sz w:val="28"/>
          <w:szCs w:val="28"/>
          <w:lang w:val="uk-UA"/>
        </w:rPr>
        <w:t>”.</w:t>
      </w:r>
    </w:p>
    <w:p>
      <w:pPr>
        <w:pStyle w:val="TextBodyIndent"/>
        <w:widowControl w:val="false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2. Багатомодульна модель функціонування наукомістких виробничих систем</w:t>
      </w:r>
    </w:p>
    <w:p>
      <w:pPr>
        <w:pStyle w:val="TextBodyIndent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ab/>
        <w:t>В даному підрозділі розглядається модель функціонування НВС у вигляді інтеграційної ВС. Модель також може бути використана в НМГ</w:t>
      </w:r>
      <w:r>
        <w:rPr>
          <w:sz w:val="28"/>
          <w:szCs w:val="28"/>
          <w:lang w:val="uk-UA"/>
        </w:rPr>
        <w:t>, таких як машинобудування, атомна енергетика, космічна галузь, комп’ютерна техніка, телекомунікації, агропромисловий комплекс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 т. ін. для моделювання процесів функціонування на рівні оптимізації мікроекономічних показників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У виробничо-технологічній структурі НВС модулі можуть бути з’єднані як  послідовно, так і паралельно для виконання окремих НМПЦ. При послідовному з’єднані модулі функціонально доповнюють один одного і дозволяють впровадити науково-виробничий цикл НМВ – „Проектування – Розробка - Виробництво”. При паралельному з’єднані модулі  виробляють один вид НМПР або його частини. Крім того,  паралельне з’єднання модулів  надає можливість створювати повний ЗЛВС „Проектування - Розробка – Виробництво – Маркетинг - Обслуговування”. Впровадження ЗЛВС при реалізації інтеграції НВС дозволить ефективно розподілити виробничий потенціал і моделювати процес функціонування</w:t>
      </w:r>
      <w:r>
        <w:rPr>
          <w:sz w:val="28"/>
          <w:szCs w:val="28"/>
          <w:lang w:val="uk-UA"/>
        </w:rPr>
        <w:t xml:space="preserve"> НВС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рис.3.1 показано багатомодульну структурну схему  функціонування НВС. До числа основних функціональних модулів відносяться ресурсний, науково-виробничий, виробничий, ремонтно-сервісний та маркетинговий модулі, які представляють модулі М1-М6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ий модуль (М1) – супутні підприємства – постачальники сировини, матеріалів, обладнання, паливно-енергетичних ресурсів, транспортних засобів, виробники комплектуючого обладнанн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науково-виробничий модуль (М2) – науково-технічне підприємство</w:t>
      </w:r>
      <w:r>
        <w:rPr>
          <w:color w:val="000000"/>
          <w:sz w:val="28"/>
          <w:szCs w:val="28"/>
          <w:lang w:val="uk-UA"/>
        </w:rPr>
        <w:t>, що займається проектуванням НМПР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ий модуль (М3) – серійне підприємство, що виробляє НМП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сурсно-сервісний модуль (М4)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підприємство, що займається ремонтно-сервісним обслуговуванням НМПР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овий модуль (М5) –  підприємство, що реалізує НМП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НВС можуть входити багато інших супутніх підприємств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start="188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До складу внутрішніх (міжмодульних) регулюючих елементів відносяться центри управління Ц1-Ц5, а до складу зовнішніх регулюючих елементів –  Інтеграційний центр управління НВС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52400</wp:posOffset>
                </wp:positionH>
                <wp:positionV relativeFrom="paragraph">
                  <wp:posOffset>228600</wp:posOffset>
                </wp:positionV>
                <wp:extent cx="1508125" cy="3543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04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8pt;width:118.7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52400</wp:posOffset>
                </wp:positionH>
                <wp:positionV relativeFrom="paragraph">
                  <wp:posOffset>3886200</wp:posOffset>
                </wp:positionV>
                <wp:extent cx="1508125" cy="14859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04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306pt;width:118.7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182235</wp:posOffset>
                </wp:positionH>
                <wp:positionV relativeFrom="paragraph">
                  <wp:posOffset>228600</wp:posOffset>
                </wp:positionV>
                <wp:extent cx="1659890" cy="160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05pt;margin-top:18pt;width:130.6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5182235</wp:posOffset>
                </wp:positionH>
                <wp:positionV relativeFrom="paragraph">
                  <wp:posOffset>2857500</wp:posOffset>
                </wp:positionV>
                <wp:extent cx="1658620" cy="148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52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05pt;margin-top:225pt;width:130.5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7391400</wp:posOffset>
                </wp:positionH>
                <wp:positionV relativeFrom="paragraph">
                  <wp:posOffset>228600</wp:posOffset>
                </wp:positionV>
                <wp:extent cx="1659890" cy="1600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2pt;margin-top:18pt;width:130.6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678940</wp:posOffset>
                </wp:positionH>
                <wp:positionV relativeFrom="paragraph">
                  <wp:posOffset>4686300</wp:posOffset>
                </wp:positionV>
                <wp:extent cx="1734820" cy="1270"/>
                <wp:effectExtent l="0" t="41910" r="635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484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369pt" to="268.75pt,369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042160</wp:posOffset>
                </wp:positionH>
                <wp:positionV relativeFrom="paragraph">
                  <wp:posOffset>1371600</wp:posOffset>
                </wp:positionV>
                <wp:extent cx="1270" cy="3314700"/>
                <wp:effectExtent l="14605" t="635" r="146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31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08pt" to="160.85pt,368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664970</wp:posOffset>
                </wp:positionH>
                <wp:positionV relativeFrom="paragraph">
                  <wp:posOffset>1371600</wp:posOffset>
                </wp:positionV>
                <wp:extent cx="376555" cy="1270"/>
                <wp:effectExtent l="0" t="41910" r="635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56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08pt" to="160.7pt,108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795395</wp:posOffset>
                </wp:positionH>
                <wp:positionV relativeFrom="paragraph">
                  <wp:posOffset>1828800</wp:posOffset>
                </wp:positionV>
                <wp:extent cx="1270" cy="2743200"/>
                <wp:effectExtent l="41910" t="0" r="431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144pt" to="298.9pt,359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6080125</wp:posOffset>
                </wp:positionH>
                <wp:positionV relativeFrom="paragraph">
                  <wp:posOffset>4343400</wp:posOffset>
                </wp:positionV>
                <wp:extent cx="1270" cy="228600"/>
                <wp:effectExtent l="42545" t="0" r="425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75pt,342pt" to="478.8pt,359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8800465</wp:posOffset>
                </wp:positionH>
                <wp:positionV relativeFrom="paragraph">
                  <wp:posOffset>1842770</wp:posOffset>
                </wp:positionV>
                <wp:extent cx="19050" cy="301942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0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755">
                              <a:moveTo>
                                <a:pt x="0" y="0"/>
                              </a:moveTo>
                              <a:lnTo>
                                <a:pt x="30" y="475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755" path="m0,0l30,4755e" stroked="t" o:allowincell="f" style="position:absolute;margin-left:692.95pt;margin-top:145.1pt;width:1.45pt;height:237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6510655</wp:posOffset>
                </wp:positionH>
                <wp:positionV relativeFrom="paragraph">
                  <wp:posOffset>4866005</wp:posOffset>
                </wp:positionV>
                <wp:extent cx="2286000" cy="635"/>
                <wp:effectExtent l="0" t="42545" r="635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65pt,383.15pt" to="692.6pt,383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678940</wp:posOffset>
                </wp:positionH>
                <wp:positionV relativeFrom="paragraph">
                  <wp:posOffset>5143500</wp:posOffset>
                </wp:positionV>
                <wp:extent cx="1734820" cy="1270"/>
                <wp:effectExtent l="635" t="4191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405pt" to="268.75pt,405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973070</wp:posOffset>
                </wp:positionH>
                <wp:positionV relativeFrom="paragraph">
                  <wp:posOffset>228600</wp:posOffset>
                </wp:positionV>
                <wp:extent cx="1658620" cy="1600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5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1pt;margin-top:18pt;width:130.5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664970</wp:posOffset>
                </wp:positionH>
                <wp:positionV relativeFrom="paragraph">
                  <wp:posOffset>1943100</wp:posOffset>
                </wp:positionV>
                <wp:extent cx="376555" cy="1270"/>
                <wp:effectExtent l="0" t="41910" r="635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56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53pt" to="160.7pt,15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674495</wp:posOffset>
                </wp:positionH>
                <wp:positionV relativeFrom="paragraph">
                  <wp:posOffset>1143000</wp:posOffset>
                </wp:positionV>
                <wp:extent cx="1282065" cy="635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90pt" to="232.75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636770</wp:posOffset>
                </wp:positionH>
                <wp:positionV relativeFrom="paragraph">
                  <wp:posOffset>1143000</wp:posOffset>
                </wp:positionV>
                <wp:extent cx="528955" cy="635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90pt" to="406.7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6847205</wp:posOffset>
                </wp:positionH>
                <wp:positionV relativeFrom="paragraph">
                  <wp:posOffset>1143000</wp:posOffset>
                </wp:positionV>
                <wp:extent cx="527685" cy="635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15pt,90pt" to="580.65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4175760</wp:posOffset>
                </wp:positionH>
                <wp:positionV relativeFrom="paragraph">
                  <wp:posOffset>182880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44pt" to="328.8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178935</wp:posOffset>
                </wp:positionH>
                <wp:positionV relativeFrom="paragraph">
                  <wp:posOffset>2286000</wp:posOffset>
                </wp:positionV>
                <wp:extent cx="30162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80pt" to="352.7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5243195</wp:posOffset>
                </wp:positionH>
                <wp:positionV relativeFrom="paragraph">
                  <wp:posOffset>2171700</wp:posOffset>
                </wp:positionV>
                <wp:extent cx="227330" cy="635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171pt" to="430.7pt,17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5470525</wp:posOffset>
                </wp:positionH>
                <wp:positionV relativeFrom="paragraph">
                  <wp:posOffset>1828800</wp:posOffset>
                </wp:positionV>
                <wp:extent cx="0" cy="342900"/>
                <wp:effectExtent l="5080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5pt,144pt" to="430.75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6384925</wp:posOffset>
                </wp:positionH>
                <wp:positionV relativeFrom="paragraph">
                  <wp:posOffset>1828800</wp:posOffset>
                </wp:positionV>
                <wp:extent cx="1270" cy="457200"/>
                <wp:effectExtent l="37465" t="0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144pt" to="502.8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6387465</wp:posOffset>
                </wp:positionH>
                <wp:positionV relativeFrom="paragraph">
                  <wp:posOffset>2286000</wp:posOffset>
                </wp:positionV>
                <wp:extent cx="30162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5pt,180pt" to="526.65pt,18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667510</wp:posOffset>
                </wp:positionH>
                <wp:positionV relativeFrom="paragraph">
                  <wp:posOffset>2286000</wp:posOffset>
                </wp:positionV>
                <wp:extent cx="678815" cy="635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80pt" to="184.7pt,18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338195</wp:posOffset>
                </wp:positionH>
                <wp:positionV relativeFrom="paragraph">
                  <wp:posOffset>182880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144pt" to="262.8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110865</wp:posOffset>
                </wp:positionH>
                <wp:positionV relativeFrom="paragraph">
                  <wp:posOffset>2171700</wp:posOffset>
                </wp:positionV>
                <wp:extent cx="227330" cy="635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171pt" to="262.8pt,17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7452995</wp:posOffset>
                </wp:positionH>
                <wp:positionV relativeFrom="paragraph">
                  <wp:posOffset>2171700</wp:posOffset>
                </wp:positionV>
                <wp:extent cx="151130" cy="635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5pt,171pt" to="598.7pt,17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7604125</wp:posOffset>
                </wp:positionH>
                <wp:positionV relativeFrom="paragraph">
                  <wp:posOffset>182880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5pt,144pt" to="598.7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695450</wp:posOffset>
                </wp:positionH>
                <wp:positionV relativeFrom="paragraph">
                  <wp:posOffset>3086100</wp:posOffset>
                </wp:positionV>
                <wp:extent cx="3469005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243pt" to="406.6pt,2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664970</wp:posOffset>
                </wp:positionH>
                <wp:positionV relativeFrom="paragraph">
                  <wp:posOffset>3200400</wp:posOffset>
                </wp:positionV>
                <wp:extent cx="376555" cy="1270"/>
                <wp:effectExtent l="635" t="41910" r="635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56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252pt" to="160.7pt,252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5927725</wp:posOffset>
                </wp:positionH>
                <wp:positionV relativeFrom="paragraph">
                  <wp:posOffset>1828800</wp:posOffset>
                </wp:positionV>
                <wp:extent cx="1270" cy="800100"/>
                <wp:effectExtent l="41910" t="0" r="431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75pt,144pt" to="466.8pt,206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4871085</wp:posOffset>
                </wp:positionH>
                <wp:positionV relativeFrom="paragraph">
                  <wp:posOffset>2628900</wp:posOffset>
                </wp:positionV>
                <wp:extent cx="1056640" cy="635"/>
                <wp:effectExtent l="635" t="14605" r="63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66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07pt" to="466.7pt,20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4860925</wp:posOffset>
                </wp:positionH>
                <wp:positionV relativeFrom="paragraph">
                  <wp:posOffset>2628900</wp:posOffset>
                </wp:positionV>
                <wp:extent cx="1270" cy="1943100"/>
                <wp:effectExtent l="14605" t="635" r="1460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207pt" to="382.8pt,35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667510</wp:posOffset>
                </wp:positionH>
                <wp:positionV relativeFrom="paragraph">
                  <wp:posOffset>3543300</wp:posOffset>
                </wp:positionV>
                <wp:extent cx="678815" cy="1270"/>
                <wp:effectExtent l="0" t="37465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279pt" to="184.7pt,27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128645</wp:posOffset>
                </wp:positionH>
                <wp:positionV relativeFrom="paragraph">
                  <wp:posOffset>3657600</wp:posOffset>
                </wp:positionV>
                <wp:extent cx="2037080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288pt" to="406.7pt,28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6155690</wp:posOffset>
                </wp:positionH>
                <wp:positionV relativeFrom="paragraph">
                  <wp:posOffset>1828800</wp:posOffset>
                </wp:positionV>
                <wp:extent cx="0" cy="10287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7pt,144pt" to="484.7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023360</wp:posOffset>
                </wp:positionH>
                <wp:positionV relativeFrom="paragraph">
                  <wp:posOffset>1828800</wp:posOffset>
                </wp:positionV>
                <wp:extent cx="1270" cy="14859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44pt" to="316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6852285</wp:posOffset>
                </wp:positionH>
                <wp:positionV relativeFrom="paragraph">
                  <wp:posOffset>3543300</wp:posOffset>
                </wp:positionV>
                <wp:extent cx="1056640" cy="635"/>
                <wp:effectExtent l="635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55pt,279pt" to="622.7pt,27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8213725</wp:posOffset>
                </wp:positionH>
                <wp:positionV relativeFrom="paragraph">
                  <wp:posOffset>1828800</wp:posOffset>
                </wp:positionV>
                <wp:extent cx="0" cy="1485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5pt,144pt" to="646.75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8441690</wp:posOffset>
                </wp:positionH>
                <wp:positionV relativeFrom="paragraph">
                  <wp:posOffset>1828800</wp:posOffset>
                </wp:positionV>
                <wp:extent cx="0" cy="1485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7pt,144pt" to="664.7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7984490</wp:posOffset>
                </wp:positionH>
                <wp:positionV relativeFrom="paragraph">
                  <wp:posOffset>1828800</wp:posOffset>
                </wp:positionV>
                <wp:extent cx="0" cy="12573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7pt,144pt" to="628.7pt,2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6852920</wp:posOffset>
                </wp:positionH>
                <wp:positionV relativeFrom="paragraph">
                  <wp:posOffset>3086100</wp:posOffset>
                </wp:positionV>
                <wp:extent cx="113157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243pt" to="628.65pt,2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034155</wp:posOffset>
                </wp:positionH>
                <wp:positionV relativeFrom="paragraph">
                  <wp:posOffset>3314700</wp:posOffset>
                </wp:positionV>
                <wp:extent cx="1131570" cy="635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261pt" to="406.7pt,2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113405</wp:posOffset>
                </wp:positionH>
                <wp:positionV relativeFrom="paragraph">
                  <wp:posOffset>2400300</wp:posOffset>
                </wp:positionV>
                <wp:extent cx="45275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189pt" to="280.7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566160</wp:posOffset>
                </wp:positionH>
                <wp:positionV relativeFrom="paragraph">
                  <wp:posOffset>1828800</wp:posOffset>
                </wp:positionV>
                <wp:extent cx="0" cy="5715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44pt" to="280.8pt,18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5698490</wp:posOffset>
                </wp:positionH>
                <wp:positionV relativeFrom="paragraph">
                  <wp:posOffset>1828800</wp:posOffset>
                </wp:positionV>
                <wp:extent cx="0" cy="5715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pt,144pt" to="448.7pt,18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5245100</wp:posOffset>
                </wp:positionH>
                <wp:positionV relativeFrom="paragraph">
                  <wp:posOffset>2400300</wp:posOffset>
                </wp:positionV>
                <wp:extent cx="45275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189pt" to="448.6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7455535</wp:posOffset>
                </wp:positionH>
                <wp:positionV relativeFrom="paragraph">
                  <wp:posOffset>2400300</wp:posOffset>
                </wp:positionV>
                <wp:extent cx="376555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05pt,189pt" to="616.6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832090</wp:posOffset>
                </wp:positionH>
                <wp:positionV relativeFrom="paragraph">
                  <wp:posOffset>1828800</wp:posOffset>
                </wp:positionV>
                <wp:extent cx="0" cy="5715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7pt,144pt" to="616.7pt,18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128645</wp:posOffset>
                </wp:positionH>
                <wp:positionV relativeFrom="paragraph">
                  <wp:posOffset>3429000</wp:posOffset>
                </wp:positionV>
                <wp:extent cx="2037080" cy="635"/>
                <wp:effectExtent l="635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270pt" to="406.7pt,27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4328160</wp:posOffset>
                </wp:positionH>
                <wp:positionV relativeFrom="paragraph">
                  <wp:posOffset>1943100</wp:posOffset>
                </wp:positionV>
                <wp:extent cx="0" cy="6858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53pt" to="340.8pt,2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333875</wp:posOffset>
                </wp:positionH>
                <wp:positionV relativeFrom="paragraph">
                  <wp:posOffset>1943100</wp:posOffset>
                </wp:positionV>
                <wp:extent cx="603885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153pt" to="388.7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4937760</wp:posOffset>
                </wp:positionH>
                <wp:positionV relativeFrom="paragraph">
                  <wp:posOffset>1371600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08pt" to="388.8pt,15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4939665</wp:posOffset>
                </wp:positionH>
                <wp:positionV relativeFrom="paragraph">
                  <wp:posOffset>1371600</wp:posOffset>
                </wp:positionV>
                <wp:extent cx="227330" cy="635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108pt" to="406.8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687830</wp:posOffset>
                </wp:positionH>
                <wp:positionV relativeFrom="paragraph">
                  <wp:posOffset>2628900</wp:posOffset>
                </wp:positionV>
                <wp:extent cx="2640330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207pt" to="340.7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24155</wp:posOffset>
                </wp:positionH>
                <wp:positionV relativeFrom="paragraph">
                  <wp:posOffset>5486400</wp:posOffset>
                </wp:positionV>
                <wp:extent cx="8828405" cy="34290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84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ис.3.1. Багатомодульна схема  функціонування НВ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5pt;height:27pt;mso-wrap-distance-left:9.05pt;mso-wrap-distance-right:9.05pt;mso-wrap-distance-top:0pt;mso-wrap-distance-bottom:0pt;margin-top:432pt;mso-position-vertical-relative:text;margin-left: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16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Рис.3.1. Багатомодульна схема  функціонування НВ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16890</wp:posOffset>
                </wp:positionH>
                <wp:positionV relativeFrom="paragraph">
                  <wp:posOffset>1247775</wp:posOffset>
                </wp:positionV>
                <wp:extent cx="849630" cy="3302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pt;mso-wrap-distance-left:9.05pt;mso-wrap-distance-right:9.05pt;mso-wrap-distance-top:0pt;mso-wrap-distance-bottom:0pt;margin-top:98.25pt;mso-position-vertical-relative:text;margin-left: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516890</wp:posOffset>
                </wp:positionH>
                <wp:positionV relativeFrom="paragraph">
                  <wp:posOffset>1819275</wp:posOffset>
                </wp:positionV>
                <wp:extent cx="849630" cy="33020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pt;mso-wrap-distance-left:9.05pt;mso-wrap-distance-right:9.05pt;mso-wrap-distance-top:0pt;mso-wrap-distance-bottom:0pt;margin-top:143.25pt;mso-position-vertical-relative:text;margin-left: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516890</wp:posOffset>
                </wp:positionH>
                <wp:positionV relativeFrom="paragraph">
                  <wp:posOffset>3076575</wp:posOffset>
                </wp:positionV>
                <wp:extent cx="849630" cy="33020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pt;mso-wrap-distance-left:9.05pt;mso-wrap-distance-right:9.05pt;mso-wrap-distance-top:0pt;mso-wrap-distance-bottom:0pt;margin-top:242.25pt;mso-position-vertical-relative:text;margin-left: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518160</wp:posOffset>
                </wp:positionH>
                <wp:positionV relativeFrom="paragraph">
                  <wp:posOffset>4448175</wp:posOffset>
                </wp:positionV>
                <wp:extent cx="849630" cy="33020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pt;mso-wrap-distance-left:9.05pt;mso-wrap-distance-right:9.05pt;mso-wrap-distance-top:0pt;mso-wrap-distance-bottom:0pt;margin-top:350.25pt;mso-position-vertical-relative:text;margin-left:4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518160</wp:posOffset>
                </wp:positionH>
                <wp:positionV relativeFrom="paragraph">
                  <wp:posOffset>4905375</wp:posOffset>
                </wp:positionV>
                <wp:extent cx="849630" cy="33020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pt;mso-wrap-distance-left:9.05pt;mso-wrap-distance-right:9.05pt;mso-wrap-distance-top:0pt;mso-wrap-distance-bottom:0pt;margin-top:386.25pt;mso-position-vertical-relative:text;margin-left:4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345055</wp:posOffset>
                </wp:positionH>
                <wp:positionV relativeFrom="paragraph">
                  <wp:posOffset>2047875</wp:posOffset>
                </wp:positionV>
                <wp:extent cx="773430" cy="47625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Ц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37.5pt;mso-wrap-distance-left:9.05pt;mso-wrap-distance-right:9.05pt;mso-wrap-distance-top:0pt;mso-wrap-distance-bottom:0pt;margin-top:161.25pt;mso-position-vertical-relative:text;margin-left:1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Ц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7907020</wp:posOffset>
                </wp:positionH>
                <wp:positionV relativeFrom="paragraph">
                  <wp:posOffset>3305175</wp:posOffset>
                </wp:positionV>
                <wp:extent cx="773430" cy="4762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Ц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37.5pt;mso-wrap-distance-left:9.05pt;mso-wrap-distance-right:9.05pt;mso-wrap-distance-top:0pt;mso-wrap-distance-bottom:0pt;margin-top:260.25pt;mso-position-vertical-relative:text;margin-left:6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Ц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6687820</wp:posOffset>
                </wp:positionH>
                <wp:positionV relativeFrom="paragraph">
                  <wp:posOffset>2047875</wp:posOffset>
                </wp:positionV>
                <wp:extent cx="773430" cy="47625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Ц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37.5pt;mso-wrap-distance-left:9.05pt;mso-wrap-distance-right:9.05pt;mso-wrap-distance-top:0pt;mso-wrap-distance-bottom:0pt;margin-top:161.25pt;mso-position-vertical-relative:text;margin-left:52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Ц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345055</wp:posOffset>
                </wp:positionH>
                <wp:positionV relativeFrom="paragraph">
                  <wp:posOffset>3305175</wp:posOffset>
                </wp:positionV>
                <wp:extent cx="772160" cy="47625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Ц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37.5pt;mso-wrap-distance-left:9.05pt;mso-wrap-distance-right:9.05pt;mso-wrap-distance-top:0pt;mso-wrap-distance-bottom:0pt;margin-top:260.25pt;mso-position-vertical-relative:text;margin-left:1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Ц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544820</wp:posOffset>
                </wp:positionH>
                <wp:positionV relativeFrom="paragraph">
                  <wp:posOffset>3876675</wp:posOffset>
                </wp:positionV>
                <wp:extent cx="849630" cy="24765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19.5pt;mso-wrap-distance-left:9.05pt;mso-wrap-distance-right:9.05pt;mso-wrap-distance-top:0pt;mso-wrap-distance-bottom:0pt;margin-top:305.25pt;mso-position-vertical-relative:text;margin-left:4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М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5246370</wp:posOffset>
                </wp:positionH>
                <wp:positionV relativeFrom="paragraph">
                  <wp:posOffset>333375</wp:posOffset>
                </wp:positionV>
                <wp:extent cx="1528445" cy="36195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робничий моду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28.5pt;mso-wrap-distance-left:9.05pt;mso-wrap-distance-right:9.05pt;mso-wrap-distance-top:0pt;mso-wrap-distance-bottom:0pt;margin-top:26.25pt;mso-position-vertical-relative:text;margin-left:41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иробничи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5246370</wp:posOffset>
                </wp:positionH>
                <wp:positionV relativeFrom="paragraph">
                  <wp:posOffset>2962275</wp:posOffset>
                </wp:positionV>
                <wp:extent cx="1528445" cy="47625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монтно-сервісний моду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37.5pt;mso-wrap-distance-left:9.05pt;mso-wrap-distance-right:9.05pt;mso-wrap-distance-top:0pt;mso-wrap-distance-bottom:0pt;margin-top:233.25pt;mso-position-vertical-relative:text;margin-left:41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монтно-сервісни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7456805</wp:posOffset>
                </wp:positionH>
                <wp:positionV relativeFrom="paragraph">
                  <wp:posOffset>333375</wp:posOffset>
                </wp:positionV>
                <wp:extent cx="1528445" cy="36195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нковий моду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28.5pt;mso-wrap-distance-left:9.05pt;mso-wrap-distance-right:9.05pt;mso-wrap-distance-top:0pt;mso-wrap-distance-bottom:0pt;margin-top:26.25pt;mso-position-vertical-relative:text;margin-left:5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нкови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7830820</wp:posOffset>
                </wp:positionH>
                <wp:positionV relativeFrom="paragraph">
                  <wp:posOffset>1133475</wp:posOffset>
                </wp:positionV>
                <wp:extent cx="849630" cy="24765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19.5pt;mso-wrap-distance-left:9.05pt;mso-wrap-distance-right:9.05pt;mso-wrap-distance-top:0pt;mso-wrap-distance-bottom:0pt;margin-top:89.25pt;mso-position-vertical-relative:text;margin-left:6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М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17170</wp:posOffset>
                </wp:positionH>
                <wp:positionV relativeFrom="paragraph">
                  <wp:posOffset>333375</wp:posOffset>
                </wp:positionV>
                <wp:extent cx="1377315" cy="36195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есурсний моду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28.5pt;mso-wrap-distance-left:9.05pt;mso-wrap-distance-right:9.05pt;mso-wrap-distance-top:0pt;mso-wrap-distance-bottom:0pt;margin-top:26.2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Ресурсни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434715</wp:posOffset>
                </wp:positionH>
                <wp:positionV relativeFrom="paragraph">
                  <wp:posOffset>4562475</wp:posOffset>
                </wp:positionV>
                <wp:extent cx="3112135" cy="70485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ТЕГРАЦІЙНИЙ ЦЕНТР УПРАВЛІ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05pt;height:55.5pt;mso-wrap-distance-left:9.05pt;mso-wrap-distance-right:9.05pt;mso-wrap-distance-top:0pt;mso-wrap-distance-bottom:0pt;margin-top:359.25pt;mso-position-vertical-relative:text;margin-left:27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ІНТЕГРАЦІЙНИЙ ЦЕНТР УПРАВЛІ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038475</wp:posOffset>
                </wp:positionH>
                <wp:positionV relativeFrom="paragraph">
                  <wp:posOffset>333375</wp:posOffset>
                </wp:positionV>
                <wp:extent cx="1528445" cy="59055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уково-виробничий моду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46.5pt;mso-wrap-distance-left:9.05pt;mso-wrap-distance-right:9.05pt;mso-wrap-distance-top:0pt;mso-wrap-distance-bottom:0pt;margin-top:26.25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ауково-виробничи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336925</wp:posOffset>
                </wp:positionH>
                <wp:positionV relativeFrom="paragraph">
                  <wp:posOffset>1247775</wp:posOffset>
                </wp:positionV>
                <wp:extent cx="849630" cy="247650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19.5pt;mso-wrap-distance-left:9.05pt;mso-wrap-distance-right:9.05pt;mso-wrap-distance-top:0pt;mso-wrap-distance-bottom:0pt;margin-top:98.25pt;mso-position-vertical-relative:text;margin-left:26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М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478655</wp:posOffset>
                </wp:positionH>
                <wp:positionV relativeFrom="paragraph">
                  <wp:posOffset>2047875</wp:posOffset>
                </wp:positionV>
                <wp:extent cx="770890" cy="476250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Ц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7.5pt;mso-wrap-distance-left:9.05pt;mso-wrap-distance-right:9.05pt;mso-wrap-distance-top:0pt;mso-wrap-distance-bottom:0pt;margin-top:161.25pt;mso-position-vertical-relative:text;margin-left:3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Ц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18440</wp:posOffset>
                </wp:positionH>
                <wp:positionV relativeFrom="paragraph">
                  <wp:posOffset>3990975</wp:posOffset>
                </wp:positionV>
                <wp:extent cx="1377315" cy="36195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овнішні ресур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28.5pt;mso-wrap-distance-left:9.05pt;mso-wrap-distance-right:9.05pt;mso-wrap-distance-top:0pt;mso-wrap-distance-bottom:0pt;margin-top:314.2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овнішні ресур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826770</wp:posOffset>
                </wp:positionH>
                <wp:positionV relativeFrom="paragraph">
                  <wp:posOffset>2514600</wp:posOffset>
                </wp:positionV>
                <wp:extent cx="376555" cy="267970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1pt;mso-wrap-distance-left:9.05pt;mso-wrap-distance-right:9.05pt;mso-wrap-distance-top:0pt;mso-wrap-distance-bottom:0pt;margin-top:198pt;mso-position-vertical-relative:text;margin-left:6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523240</wp:posOffset>
                </wp:positionH>
                <wp:positionV relativeFrom="paragraph">
                  <wp:posOffset>909955</wp:posOffset>
                </wp:positionV>
                <wp:extent cx="838200" cy="237490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18.7pt;mso-wrap-distance-left:9.05pt;mso-wrap-distance-right:9.05pt;mso-wrap-distance-top:0pt;mso-wrap-distance-bottom:0pt;margin-top:71.65pt;mso-position-vertical-relative:text;margin-left:4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М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5585460</wp:posOffset>
                </wp:positionH>
                <wp:positionV relativeFrom="paragraph">
                  <wp:posOffset>1072515</wp:posOffset>
                </wp:positionV>
                <wp:extent cx="838200" cy="237490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18.7pt;mso-wrap-distance-left:9.05pt;mso-wrap-distance-right:9.05pt;mso-wrap-distance-top:0pt;mso-wrap-distance-bottom:0pt;margin-top:84.45pt;mso-position-vertical-relative:text;margin-left:43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М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Так, для концерну „Авіація України” модулем М2 – є АНТК ім. О.К. Антонова, модулем М3 – Харківське державне авіаційне виробниче підприємство</w:t>
      </w:r>
      <w:r>
        <w:rPr>
          <w:sz w:val="28"/>
          <w:szCs w:val="28"/>
          <w:lang w:val="uk-UA"/>
        </w:rPr>
        <w:t xml:space="preserve"> та ДП „Київський авіаційний завод „Авіант”, а модулем М4 –   державне підприємство „Завод 410 цивільної авіації”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рощеному вигляді з урахуванням основних структурно-технологічних зв’язків багатомодульна схема функціонування НВС рис.3.1 буде  мати вигляд, показаний на рис.3.2, де Р – ресурсний модуль (1-й модуль), НВ – науково-виробничий модуль (2-й модуль), В – виробничий модуль (3-й модуль), РС – ремонтно-сервісний модуль (4-й модуль); РЕГ1, РЕГ2 – регулятори виробничого процес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67400" cy="445706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4457160"/>
                          <a:chOff x="0" y="0"/>
                          <a:chExt cx="586728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6692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713960"/>
                            <a:ext cx="76140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741760"/>
                            <a:ext cx="7614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570960"/>
                            <a:ext cx="7614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713960"/>
                            <a:ext cx="761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Г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714680"/>
                            <a:ext cx="7614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Г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1942560"/>
                            <a:ext cx="380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028880"/>
                            <a:ext cx="227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3085560"/>
                            <a:ext cx="227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056680"/>
                            <a:ext cx="60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913680"/>
                            <a:ext cx="151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3085560"/>
                            <a:ext cx="151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880"/>
                            <a:ext cx="685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685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13680"/>
                            <a:ext cx="72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2171160"/>
                            <a:ext cx="720" cy="91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2171880"/>
                            <a:ext cx="380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1028160"/>
                            <a:ext cx="720" cy="91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171880"/>
                            <a:ext cx="720" cy="91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399760"/>
                            <a:ext cx="720" cy="148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0" y="2400480"/>
                            <a:ext cx="72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885480"/>
                            <a:ext cx="4570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0" y="2399040"/>
                            <a:ext cx="720" cy="148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056680"/>
                            <a:ext cx="304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4114080"/>
                            <a:ext cx="540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Рис.3.2. Чотиримодульна Н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599480"/>
                            <a:ext cx="4564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96000" y="1484640"/>
                            <a:ext cx="46224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47400" y="1485360"/>
                            <a:ext cx="577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24800" y="2284560"/>
                            <a:ext cx="61452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66720" y="1370880"/>
                            <a:ext cx="5263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10400" y="3771360"/>
                            <a:ext cx="2970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1480" y="2399760"/>
                            <a:ext cx="72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62680" y="2856960"/>
                            <a:ext cx="33516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0" y="570960"/>
                            <a:ext cx="760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799560"/>
                            <a:ext cx="609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514600" y="227880"/>
                            <a:ext cx="5886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34120" y="113760"/>
                            <a:ext cx="180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0400" y="113760"/>
                            <a:ext cx="3123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113760"/>
                            <a:ext cx="7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2399760"/>
                            <a:ext cx="72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266720" y="2513880"/>
                            <a:ext cx="53928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429000" y="3656880"/>
                            <a:ext cx="152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720" y="34282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0" y="1256760"/>
                            <a:ext cx="7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266720" y="456480"/>
                            <a:ext cx="6278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114080" y="3199680"/>
                            <a:ext cx="75492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13680" y="2856960"/>
                            <a:ext cx="62784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48280" y="113760"/>
                            <a:ext cx="7545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285280" y="1371600"/>
                            <a:ext cx="6091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029200" y="34308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1280" y="343080"/>
                            <a:ext cx="144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343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2pt;height:350.95pt" coordorigin="0,0" coordsize="9240,7019">
                <v:rect id="shape_0" stroked="f" o:allowincell="f" style="position:absolute;left:1;top:0;width:923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2699;width:1198;height:10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39;top:4318;width:11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С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39;top:899;width:11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559;top:2699;width:11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Г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79;top:2700;width:119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Г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080,3059" to="4679,30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681,1620" to="5039,162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859" to="5039,485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20,3239" to="2878,323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240,1439" to="6478,144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240,4859" to="6478,48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480,3420" to="7559,342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7559,30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439" to="6480,305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480,3419" to="6480,485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080,3420" to="4679,34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681,1619" to="4681,305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681,3420" to="4681,48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520,3779" to="8520,61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81,3780" to="3481,5939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20,6119" to="8516,611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321,3778" to="1321,6116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0,3239" to="718,323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1;top:6479;width:851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Рис.3.2. Чотиримодульна НВ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519;width:718;height:53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041;top:2338;width:727;height:462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799;top:2339;width:908;height:523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921;top:3598;width:967;height:502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719;top:2159;width:828;height:482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481,5939" to="8158,59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160,3779" to="8160,593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721;top:4499;width:527;height:502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880;top:899;width:1197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080,1259" to="5038,126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60;top:359;width:926;height:522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8400,179" to="8402,269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81,179" to="8398,17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81,179" to="3481,89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800,3779" to="7800,575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719;top:3959;width:848;height:502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5400,5759" to="7798,575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401,5399" to="5401,575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481,1979" to="3481,2698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9;top:719;width:988;height:483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479;top:5039;width:1188;height:502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439;top:4499;width:988;height:482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281;top:179;width:1187;height:483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3599;top:2160;width:958;height:53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7920,540" to="7920,269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640,540" to="7918,54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641,540" to="5641,89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65495" cy="445770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865480" cy="445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51.05pt;width:461.8pt;height:35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На вхід ресурсного модулю Р поступають первинні (сировинні) ресурс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(матеріали, сировина, паливо), які перетворюються у вторинні ресурси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( підприємства по виробництву комплектуючих, вузлів, блоків, каркасів і т. ін.). Дал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за допомогою регулятора РЕГ1 розподіляється на вхід науково-виробничого модулю Н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для виконання портфелю замовлень на новий вид НМПР, виробничого модулю В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і ремонтно-сервісного модулю РС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>(3.10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- параметри регулювання ресурсів (долі)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 - поточний  номер модулю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</m:t>
        </m:r>
      </m:oMath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иробничий модуль В виробляє задану кількість НМП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заданого вид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згідно виробничої програ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НВС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 (3.1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а ремонтно-сервісний модуль РС ремонтує або проводить сервісне обслуговування заданої кількост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НМПР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uk-UA"/>
        </w:rPr>
        <w:t xml:space="preserve"> (3.1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  <w:lang w:val="uk-UA"/>
        </w:rPr>
        <w:t xml:space="preserve"> -  мінімальна кількість НМПР, яка відповідно проведе ремонтне або сервісне обслуговування;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ξ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ξ</m:t>
            </m:r>
          </m:sub>
        </m:sSub>
      </m:oMath>
      <w:r>
        <w:rPr>
          <w:sz w:val="28"/>
          <w:szCs w:val="28"/>
          <w:lang w:val="uk-UA"/>
        </w:rPr>
        <w:t xml:space="preserve"> - випадкова кількість НМПР, яка відповідно буде проводити ремонтне  або сервісне обслуговування.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  <w:lang w:val="uk-UA"/>
        </w:rPr>
        <w:t xml:space="preserve"> вважаються гарантованою нормою (безкоштовне обслуговування) проведення ремонтного або сервісного обслуговування НМП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ор РЕГ2 (рис.3.2), який на рис.3.1 структурно включає ринковий модуль і інтеграційний центр управління, виконує такі процедури НВС: координація роботи модулів; оптимізація прибутку; мінімізація витрат; оптимізація виробничої програми; оптимізація інноваційно-інвестиційної прог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Будемо вважати, що за кожним модулем закріплено основні виробничі засоб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 в кожний момент часу їхня структура може змінюватися в залежності від виконання виробничої програми, НМТ розробки і впровадження НМПР по заданому виду, тобто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 (3.1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- відповідні базові основні виробничі засоби, що змінюються у часі і додаткові виробничі засоби, які використовуються для виготовлення нових видів (зразків) НВС (впровадження нових технологій виготовлення НМПР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Будемо вважати, що кадрові ресурс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постійно закріплені за ресурсним модулем Р, але вони можуть змінюватись у часі.  У виробничому (В), ремонтно-сервісному (РС) і, особливо, в науково-виробничому (НВ) модулях їхня структура або співвідношення між ними змінюються в залежності від розробки нових зразків НМПР, тобто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en-US"/>
        </w:rPr>
        <w:t xml:space="preserve">                                        (3</w:t>
      </w:r>
      <w:r>
        <w:rPr>
          <w:sz w:val="28"/>
          <w:szCs w:val="28"/>
          <w:lang w:val="uk-UA"/>
        </w:rPr>
        <w:t>.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- відповідно, кадрові ресурси технічного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а інтелектуального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персона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Будемо також вважати, що інвести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можуть вільно направлятися у модулі Р, НВ, В, РС при управлінні  з регулятора РЕГ2 і змінюватись у час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шемо динаміку роботи чотиримодульної НВС. У кожному виразі у якості індексу будемо позначати скорочену назву модулю (рис.3.2), тобто Р, НВ, В, РС - модулі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задана виробнича функція (ВФ) для Р - модулю  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Складаємо балансове рівняння для основних засобів [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]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  <w:lang w:val="uk-UA"/>
        </w:rPr>
        <w:t xml:space="preserve"> - коефіцієнти амортизації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ливши балансове рівняння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  <w:lang w:val="uk-UA"/>
        </w:rPr>
        <w:t xml:space="preserve"> та перейшовши до границі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отримаємо диференційне рівняння динамі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  </w:t>
      </w: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(3.15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овуючи ВФ для НВ – модул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огічно попередньому, отримаємо диференційне рівняння динамі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</m:oMath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                                (</w:t>
      </w:r>
      <w:r>
        <w:rPr>
          <w:sz w:val="28"/>
          <w:szCs w:val="28"/>
          <w:lang w:val="uk-UA"/>
        </w:rPr>
        <w:t>3.1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тримаємо перетворення для В – модулю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 (3.17)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ля РС – модулю маємо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                                   (</w:t>
      </w:r>
      <w:r>
        <w:rPr>
          <w:sz w:val="28"/>
          <w:szCs w:val="28"/>
          <w:lang w:val="uk-UA"/>
        </w:rPr>
        <w:t>3.18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У НВС отриманий  прибуток частково направляється на інвестиції, а частково йде на спожива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(чистий прибуток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,   (3.19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sz w:val="28"/>
          <w:szCs w:val="28"/>
          <w:lang w:val="uk-UA"/>
        </w:rPr>
        <w:t xml:space="preserve"> - коефіцієнти регулювання інвестиці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 за заданими модулями, які поступають з регулятора РЕГ2 (рис.3.2). Як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і прибуток, який отримало підприємство, повністю пішов на розвиток, в іншому випадк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 його частка пішла й на спожив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ВС може отримувати зовнішні інвестиції, тоді загальні інвестиції можна  розподілити на внутрішні і зовнішні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у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  <w:tab/>
        <w:tab/>
        <w:t>(3.20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урахуванням цього інвестиції, які будуть направлені, для кожного модулю дорівнюют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 (3.21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sz w:val="28"/>
          <w:szCs w:val="28"/>
          <w:lang w:val="uk-UA"/>
        </w:rPr>
        <w:t xml:space="preserve"> - коефіцієнти регулювання зовнішніх інвестицій за заданими модулями з регулятора РЕГ2 (рис.3.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Для чотиримодульної моделі функціонування НВС прибуток можна отримати від виробничої діяльності В – модулю і ремонтно-сервісного обслуговування НМПР у РС – модулі. При розрахунку прибутку потрібно врахувати витрати на проведення гарантованого сервісно-ремонтного обслуговування і інвестиції на закупівлю первинних ресурс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Будемо вважати, що протяг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  <w:lang w:val="uk-UA"/>
        </w:rPr>
        <w:t xml:space="preserve"> років здійснюється гарантоване безкоштовне обслуговування НМП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З виразу (3.12)  кількість НМПР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яку потрібно отримати при проведенні ремонтно-сервісного обслуговування  у РС – модулі, визначаємо таким чином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  (3.22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(3.23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   </w:t>
      </w: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(3.2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загальна мінімальна кількість НМПР, яка проводить сервісне або ремонтне обслуговування упродовж гарантованого періоду (наприклад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років</m:t>
        </m:r>
      </m:oMath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- середньо-статистична кількість НМПР, що проводиться ремонтно-сервісним обслуговуванням PC–модулем за одиницю часу. Тоді прибуток буде дорівнювати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      (3.2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- ринкова ціна одиниці НМПР, яка виробляється В – модулем;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  <w:lang w:val="uk-UA"/>
        </w:rPr>
        <w:t xml:space="preserve"> - ціна гарантованого ремонтно-сервісного обслуговування;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- середньо-статистична ринкова ціна ремонтно-сервісного обслуговування за  певний період;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- середньо-статистична ринкова ціна первинних ресурсів. Крім того, у вираз (3.25) у 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ній його частині можуть входити витрати на заробітну плату та інші витрати, які пов'язані з додатковими роботами на виготовлення НМПР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Визначене у (3.25)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підставляємо в систему рівнянь для інвестицій (3.21) і визначаємо систему диференціальних рівнянь основних засобів (3.15) – (3.18)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 (3.26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системі рівнянь (3.26) ВФ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з урахуванням складових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дорівнює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  <w:szCs w:val="28"/>
          <w:lang w:val="uk-UA"/>
        </w:rPr>
        <w:t>.  (3.27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для системи рівнянь (3.25) визначаємо з  формул (3.23) або (3.24) при умові, що потужності РС – моду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будуть відповідати портфелю замовлень на ремонтно-сервісне обслуговува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  <w:tab/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 xml:space="preserve"> (3.28)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 ВФ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удемо вважати, що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uk-UA"/>
        </w:rPr>
        <w:t>(3.29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ує постійне значення у деякий певний час. Таке припущення відповідає умовам ремонтно-сервісного обслуговування, коли завжди відома кількість НМПР, яка підлягає гарантованому обслуговуванню, і можна визначити середно-статистичну кількість НМПР за одиницю часу (наприклад, 1 рік) у післягарантований обслуговуванні РС – модулем. Тоді обмеження  (3.28) для системи рівнянь (3.26) набуде вигляду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(3.3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будемо вважати, що прибуток НВС буде напряму залежати від випуску НМПР і таких складових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(3.3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 системі рівнянь (3.26) перейдемо до  відносних показників. Для цього всі значення рівняння системи (3.26) поділимо на суму складових модул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sz w:val="28"/>
          <w:szCs w:val="28"/>
          <w:lang w:val="uk-UA"/>
        </w:rPr>
        <w:t xml:space="preserve">. Після цього отримаємо систему диференціальних рівнянь відносно фондоозброєності. Крім того, в подальших перетвореннях для спрощення виразів будемо опускати значення час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Позначаючи всі величини на одного працюючого малими літерами і вводячи поточну нумерацію модулів (1 - Р, 2 - НВ, 3 - В, 4 - РС), запишемо систему рівнянь (3.26)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,                     (3.32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при обмеженні (3.30)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- прибуток (3.31) НВС на одного працююч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uk-UA"/>
        </w:rPr>
        <w:t xml:space="preserve"> - фондоозброєність п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-м модулям,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uk-UA"/>
        </w:rPr>
        <w:t xml:space="preserve"> - відносний показник чисельності працюючих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uk-UA"/>
        </w:rPr>
        <w:t xml:space="preserve"> - зовнішні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ї на одного працюючого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Надалі будемо розглядати випадок відсутності зовнішніх інвестицій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), тоді  отримаємо систему рівнянь (3.32) у вигляді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               (3.33)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ня (3.33) може мати ще два випад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- коли фондоозброєність НВС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) перевищує мінімальний рівень обсягів ремонтно-сервісного обслуговува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- коли  фондоозброєність НВС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>) недостатня для виконання ремонтно-сервісного обслуговув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дальшому будемо вважати, що потенціал НВС відповідає необхідним рівням обсягів ремонтно-сервісного обслуговування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исельний та якісний аналіз  динаміки фондоозброєності. </w:t>
      </w:r>
      <w:r>
        <w:rPr>
          <w:sz w:val="28"/>
          <w:szCs w:val="28"/>
          <w:lang w:val="uk-UA"/>
        </w:rPr>
        <w:t>Для якісного аналізу  розв’язків системи (3.33) було проведено чисельне дослідження за допомогою програмного пакету Mathcad 2001 Professional</w:t>
      </w:r>
      <w:r>
        <w:rPr>
          <w:sz w:val="28"/>
          <w:szCs w:val="28"/>
        </w:rPr>
        <w:t xml:space="preserve"> [181]</w:t>
      </w:r>
      <w:r>
        <w:rPr>
          <w:sz w:val="28"/>
          <w:szCs w:val="28"/>
          <w:lang w:val="uk-UA"/>
        </w:rPr>
        <w:t xml:space="preserve">. Ця система розв’язувалась для різних початкових значен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. Результати обчислень представлено на рис.3.3 – рис.3.6, 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  <w:szCs w:val="28"/>
          <w:lang w:val="uk-UA"/>
        </w:rPr>
        <w:t xml:space="preserve"> - граничне значення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- час.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3973830" cy="2250440"/>
            <wp:effectExtent l="0" t="0" r="0" b="0"/>
            <wp:docPr id="8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3.3. Результати моделювання фондоозброєності при початкових значення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014470" cy="2379980"/>
            <wp:effectExtent l="0" t="0" r="0" b="0"/>
            <wp:docPr id="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3.4. Результати моделювання фондоозброєності при початкових значення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езультати обчислень показують, що для різних початкових значень фондоозброєност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(рис.3.3 – рис.3.6) граничне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 xml:space="preserve"> буде одне й теж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 яке є стаціонарною точкою системи (3.33)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3886200" cy="2353310"/>
            <wp:effectExtent l="0" t="0" r="0" b="0"/>
            <wp:docPr id="8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3.5. Результати моделювання фондоозброєності при початкових значення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3886200" cy="2353310"/>
            <wp:effectExtent l="0" t="0" r="0" b="0"/>
            <wp:docPr id="8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3.6. Результати моделювання фондоозброєності при початкових значення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мо аналітичне дослідження системи (3.33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У цьому підрозділі будемо вважати, що параметри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сталі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прощення запису опустимо ці змінні і запишемо систему рівнянь (3.33)  у вигляді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,                              (3.34)</w:t>
      </w:r>
    </w:p>
    <w:p>
      <w:pPr>
        <w:pStyle w:val="TextBodyIndent"/>
        <w:widowControl w:val="false"/>
        <w:spacing w:lineRule="auto" w:line="36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птимізація розподілу ресурсного потенціалу наукомістких виробничих систем</w:t>
      </w:r>
    </w:p>
    <w:p>
      <w:pPr>
        <w:pStyle w:val="TextBodyIndent"/>
        <w:widowControl w:val="false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прибутку (оптимальні пропорції). </w:t>
      </w:r>
      <w:r>
        <w:rPr>
          <w:sz w:val="28"/>
          <w:szCs w:val="28"/>
          <w:lang w:val="uk-UA"/>
        </w:rPr>
        <w:t xml:space="preserve">Рівняння (3.19) в поточній нумерації модул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 можна записати у вигляді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  <w:lang w:val="uk-UA"/>
        </w:rPr>
        <w:t xml:space="preserve">.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Тоді чистий прибут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дорівнює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  <w:lang w:val="uk-UA"/>
        </w:rPr>
        <w:t xml:space="preserve">,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на одного працюючого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  <w:lang w:val="uk-UA"/>
        </w:rPr>
        <w:t xml:space="preserve">.                                        (3.52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Якщо у виразі (3.52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то увесь прибуток іде на інвестиції і  чистого прибутку нема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Пр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 чистий прибуток є і виробництво рентабельне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 xml:space="preserve">Будемо вважати, що переозброєння НВС здійснюється за рахунок внутрішніх засобів і єдиним першочерговим джерелом будуть інвестиції невиробничого спожива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. Тобто в моделі функціонування НВС (3.54, 3.55) потрібно визначити коефіцієнти регулювання інвестиці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>,   коли</w:t>
      </w:r>
    </w:p>
    <w:p>
      <w:pPr>
        <w:pStyle w:val="Normal"/>
        <w:spacing w:lineRule="auto" w:line="360"/>
        <w:ind w:firstLine="84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                       (3.53)</w:t>
      </w:r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- гранично припустимий нижній рівень питомого споживання НВС.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скільки чисельне моделювання та аналітичне дослідження показали збіжність траєкторій до стаціонарної точки незалежно від початкових дан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то має сенс розв’язати задачу знаходження стаціонарної точки в якій питоме споживання максималь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цільову функцію (3.52), коли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  <w:szCs w:val="28"/>
          <w:lang w:val="uk-UA"/>
        </w:rPr>
        <w:t>,                                        (3.54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умові, що 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                    (3.55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Ця задача є задачею знаходження  умовного екстремуму, тобто знаходження екстремуму функції (3.54) за умови, кол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(3.55)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Лагранжа для даної задачі записується у вигляді такої функції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  <w:szCs w:val="28"/>
          <w:lang w:val="uk-UA"/>
        </w:rPr>
        <w:t>,            (3.56)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- множники Лагранжа, причом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обудувавши лагранжіан відповідно до алгоритму умовного екстремуму і теореми Куна-Таккера [72], знаходимо похідні функції Лагранжа по змінних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8"/>
          <w:szCs w:val="28"/>
          <w:lang w:val="uk-UA"/>
        </w:rPr>
        <w:t xml:space="preserve"> та прирівнюємо їх до нуля. Точка максимуму є розв’язком системи цих рівнянь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Беремо похідні п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Звідси маєм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оскіль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Результати похідних п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будуть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 xml:space="preserve">а). Для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маємо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П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П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П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720" w:hanging="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.                                              (3.5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Економічний зміст виразу (3.57) полягає в тому, що швидкість зміни збільшення прибутку повинна компенсувати рівень  зношеност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(норми амортизації) обладнання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 xml:space="preserve">б). Для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аналогічно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отримуємо</w:t>
      </w:r>
    </w:p>
    <w:p>
      <w:pPr>
        <w:pStyle w:val="Normal"/>
        <w:spacing w:lineRule="auto" w:line="360"/>
        <w:ind w:left="720" w:hanging="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.                                               (3.58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емо похідні п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>
          <w:sz w:val="28"/>
          <w:szCs w:val="28"/>
          <w:lang w:val="uk-UA"/>
        </w:rPr>
        <w:t xml:space="preserve">                                    (3.5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ак,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маєм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звідки отримаємо коефіцієнт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і, врахувавши, що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, отримаємо перше „золоте” правило для НВС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,                                         (3.60)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- еластичність прибутку по фондоозброєності  НВ – моду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івняння (3.60) показує, що доля інвестицій у науково-виробничий модуль (коефіцієнт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) повинна дорівнювати еластичності прибутку по фондоозброєності цього модул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 аналогічно отримуємо друге „золоте” правило для НВС для виробничого модуля В (коефіцієнт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,                                         (3.61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 xml:space="preserve"> - еластичність прибутку по фондоозброєності  В – модуля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, доля інвестицій у виробничий модуль дорівнює еластичності прибутку по фондоозброєності  цього моду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скільки повна система необхідних умов для екстремуму(3.54) містить 23 рівняння 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 xml:space="preserve">), то в загальному випадку більш детальний аналіз цієї системи є достатньо складним. Для спрощення і більш детального аналізу та знаходження розв’язків задачі (3.54), (3.55) доцільно розглянути випадок використання ВФ типу Кобба-Дугласу. Дану задачу можна розбити на декілька підзадач і на першому етапі визначити розподіл інвестиці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 (рис.3.2), потім – трудових ресурс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, первинних ресурс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та  вторинних ресурс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які розподіляються між науково-виробничим, виробничим і ремонтно-сервісним модулями регулятором РЕГ1 за допомогою коефіцієнт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</m:t>
        </m:r>
      </m:oMath>
      <w:r>
        <w:rPr>
          <w:sz w:val="28"/>
          <w:szCs w:val="28"/>
          <w:lang w:val="uk-UA"/>
        </w:rPr>
        <w:t xml:space="preserve"> з регулятора РЕГ2 (рис.3.2). Вторинні ресурси необхідні для розробки, виробництва і ремонтно-сервісного обслуговування НВС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інвестицій. </w:t>
      </w:r>
      <w:r>
        <w:rPr>
          <w:sz w:val="28"/>
          <w:szCs w:val="28"/>
          <w:lang w:val="uk-UA"/>
        </w:rPr>
        <w:t xml:space="preserve">Розподіл інвестицій в чотиримодульної НВС здійснюється регулятором РЕГ2 (рис.3.2). В аналітичному вигляді це здійснюється за допомогою  визначення коефіцієнтів регулювання інвестицій по заданих модуля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. </w:t>
        <w:tab/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у рівнянь (3.33) запишемо у вигляді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                                   (3.62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 xml:space="preserve">У виразі (3.25) позначи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 тоді прибуток дорівнює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                                      (3.63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- видатки ремонтно-сервісного та ресурсного модулів. Потрібно зазначити, що у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можуть бути додані витрати по заробітній платні, штрафних санкціях і т. п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системи рівнянь (3.55) маємо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                                            (3.64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ки випливає, що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(3.65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Тоді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 можна представити у вигляді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  <w:lang w:val="uk-UA"/>
        </w:rPr>
        <w:t>,                                                 (3.66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Конкретизуємо знаходження умовного екстремуму (3.54), (3.55) на прикладі, коли ВФ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має вигляд Кобба-Дуглас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отримаємо згідно формули (3.27) в результаті нескладних перетворень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bSup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bSup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sup>
                </m:sSubSup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В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sup>
            </m:sSubSup>
          </m:e>
        </m:eqArr>
      </m:oMath>
      <w:r>
        <w:rPr>
          <w:sz w:val="28"/>
          <w:szCs w:val="28"/>
          <w:lang w:val="uk-UA"/>
        </w:rPr>
        <w:t>,          (3.67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sup>
        </m:sSub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отримаємо з формули (3.28)</w:t>
      </w:r>
    </w:p>
    <w:p>
      <w:pPr>
        <w:pStyle w:val="Normal"/>
        <w:spacing w:lineRule="auto" w:line="360"/>
        <w:ind w:left="696"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sup>
                </m:sSubSup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sup>
                </m:sSubSup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sup>
                </m:sSubSup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sup>
                </m:sSubSup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sup>
                </m:sSub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sup>
                </m:sSubSup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sup>
                </m:sSubSup>
              </m:sup>
            </m:sSubSup>
          </m:e>
        </m:eqArr>
      </m:oMath>
      <w:r>
        <w:rPr>
          <w:sz w:val="28"/>
          <w:szCs w:val="28"/>
          <w:lang w:val="uk-UA"/>
        </w:rPr>
        <w:t>,              (3.68)</w:t>
      </w:r>
    </w:p>
    <w:p>
      <w:pPr>
        <w:pStyle w:val="Normal"/>
        <w:spacing w:lineRule="auto" w:line="360"/>
        <w:ind w:left="708" w:firstLine="12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sup>
            </m:sSubSup>
          </m:sup>
        </m:sSub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p>
        </m:sSub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sup>
        </m:sSub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sup>
        </m:s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p>
        </m:sSubSup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Тоді, враховуючи властивості ВФ Кобба-Дугласа і знайдене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(3.66), отримуємо </w:t>
      </w:r>
      <w:r>
        <w:rPr>
          <w:b/>
          <w:bCs/>
          <w:sz w:val="28"/>
          <w:szCs w:val="28"/>
          <w:lang w:val="uk-UA"/>
        </w:rPr>
        <w:t>агреговану ВФ тип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ν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   (3.69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Прибуток (3.63) з урахуванням ВФ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(3.69) набуде вигляду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ν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                                        (3.70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 агрегована ВФ типу Кобба-Дугласа (3.69) з урахуванням вартості виробленої В-модулем НМПР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Підставивши 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(3.66) у вираз (3.62) для стаціонарної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маємо рівняння   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ν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                 (3.71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Позначи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  <w:lang w:val="uk-UA"/>
        </w:rPr>
        <w:t>, тоді рівняння (3.71) набуде вигляду</w:t>
      </w:r>
    </w:p>
    <w:p>
      <w:pPr>
        <w:pStyle w:val="Normal"/>
        <w:spacing w:lineRule="auto" w:line="360"/>
        <w:ind w:left="2820" w:firstLine="12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e>
          <m:sup>
            <m:r>
              <w:rPr>
                <w:rFonts w:ascii="Cambria Math" w:hAnsi="Cambria Math"/>
              </w:rPr>
              <m:t xml:space="preserve">ν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e>
          <m:sup>
            <m:r>
              <w:rPr>
                <w:rFonts w:ascii="Cambria Math" w:hAnsi="Cambria Math"/>
              </w:rPr>
              <m:t xml:space="preserve">ν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                                          (3.72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 xml:space="preserve">Для кожн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розв’язок рівняння (3.72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отриманих виразів (3.70), (3.72) цільову функцію (3.54) представимо у вигляді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ν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  (3.73)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цих перетворень задача (3.54), (3.55) записується у вигляді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  <w:szCs w:val="28"/>
          <w:lang w:val="uk-UA"/>
        </w:rPr>
        <w:t xml:space="preserve">,                                      (3.74)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Функція Лагранжа  для даної задачі (3.</w:t>
      </w:r>
      <w:r>
        <w:rPr>
          <w:sz w:val="28"/>
          <w:szCs w:val="28"/>
        </w:rPr>
        <w:t>74</w:t>
      </w:r>
      <w:r>
        <w:rPr>
          <w:sz w:val="28"/>
          <w:szCs w:val="28"/>
          <w:lang w:val="uk-UA"/>
        </w:rPr>
        <w:t xml:space="preserve">) набуде вигляду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  <w:szCs w:val="28"/>
          <w:lang w:val="uk-UA"/>
        </w:rPr>
        <w:t>,          (3.</w:t>
      </w:r>
      <w:r>
        <w:rPr>
          <w:sz w:val="28"/>
          <w:szCs w:val="28"/>
        </w:rPr>
        <w:t>75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агреговані ВФ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відповідно при використанні ВФ Кобба-Дугласа дорівнюють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sup>
        </m:sSub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sup>
        </m:sSup>
      </m:oMath>
      <w:r>
        <w:rPr>
          <w:sz w:val="28"/>
          <w:szCs w:val="28"/>
          <w:lang w:val="uk-UA"/>
        </w:rPr>
        <w:t>,                                 (3.76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sup>
        </m:sSub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sup>
        </m:sSup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                                 (3.7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  <w:lang w:val="uk-UA"/>
        </w:rPr>
        <w:t xml:space="preserve"> - ступені однорідності функці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8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 змінній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Знаходимо похідні функції Лагранжа (3.</w:t>
      </w:r>
      <w:r>
        <w:rPr>
          <w:sz w:val="28"/>
          <w:szCs w:val="28"/>
        </w:rPr>
        <w:t>75</w:t>
      </w:r>
      <w:r>
        <w:rPr>
          <w:sz w:val="28"/>
          <w:szCs w:val="28"/>
          <w:lang w:val="uk-UA"/>
        </w:rPr>
        <w:t xml:space="preserve">) по змінн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та прирівнюємо їх до нуля. Точка максимуму є розв’язком системи рівнянь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(3.</w:t>
      </w:r>
      <w:r>
        <w:rPr>
          <w:sz w:val="28"/>
          <w:szCs w:val="28"/>
        </w:rPr>
        <w:t>78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    (3.</w:t>
      </w:r>
      <w:r>
        <w:rPr>
          <w:sz w:val="28"/>
          <w:szCs w:val="28"/>
        </w:rPr>
        <w:t>79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                                 (3.</w:t>
      </w:r>
      <w:r>
        <w:rPr>
          <w:sz w:val="28"/>
          <w:szCs w:val="28"/>
        </w:rPr>
        <w:t>80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                  (3.</w:t>
      </w:r>
      <w:r>
        <w:rPr>
          <w:sz w:val="28"/>
          <w:szCs w:val="28"/>
        </w:rPr>
        <w:t>81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                              (3.</w:t>
      </w:r>
      <w:r>
        <w:rPr>
          <w:sz w:val="28"/>
          <w:szCs w:val="28"/>
        </w:rPr>
        <w:t>82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>,                                                     (3.</w:t>
      </w:r>
      <w:r>
        <w:rPr>
          <w:sz w:val="28"/>
          <w:szCs w:val="28"/>
        </w:rPr>
        <w:t>83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left="1416" w:hanging="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   (3.</w:t>
      </w:r>
      <w:r>
        <w:rPr>
          <w:sz w:val="28"/>
          <w:szCs w:val="28"/>
        </w:rPr>
        <w:t>84</w:t>
      </w:r>
      <w:r>
        <w:rPr>
          <w:sz w:val="28"/>
          <w:szCs w:val="28"/>
          <w:lang w:val="uk-UA"/>
        </w:rPr>
        <w:t xml:space="preserve">) </w:t>
      </w:r>
    </w:p>
    <w:p>
      <w:pPr>
        <w:pStyle w:val="Normal"/>
        <w:spacing w:lineRule="auto" w:line="360"/>
        <w:ind w:left="1416" w:hanging="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(3.</w:t>
      </w:r>
      <w:r>
        <w:rPr>
          <w:sz w:val="28"/>
          <w:szCs w:val="28"/>
        </w:rPr>
        <w:t>85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       (3.</w:t>
      </w:r>
      <w:r>
        <w:rPr>
          <w:sz w:val="28"/>
          <w:szCs w:val="28"/>
        </w:rPr>
        <w:t>86</w:t>
      </w:r>
      <w:r>
        <w:rPr>
          <w:sz w:val="28"/>
          <w:szCs w:val="28"/>
          <w:lang w:val="uk-UA"/>
        </w:rPr>
        <w:t xml:space="preserve">)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Дослідимо рівняння (3.</w:t>
      </w:r>
      <w:r>
        <w:rPr>
          <w:sz w:val="28"/>
          <w:szCs w:val="28"/>
        </w:rPr>
        <w:t>79</w:t>
      </w:r>
      <w:r>
        <w:rPr>
          <w:sz w:val="28"/>
          <w:szCs w:val="28"/>
          <w:lang w:val="uk-UA"/>
        </w:rPr>
        <w:t xml:space="preserve">) при  різних значення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>
          <w:sz w:val="28"/>
          <w:szCs w:val="28"/>
          <w:lang w:val="uk-UA"/>
        </w:rPr>
        <w:t xml:space="preserve"> отримуємо вирази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              (3.87)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   (3.88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Взявши різницю виразів (3.87) і (3.88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і врахувавши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отримуємо наслідок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  <w:lang w:val="uk-UA"/>
        </w:rPr>
        <w:t>.                                                (3.</w:t>
      </w:r>
      <w:r>
        <w:rPr>
          <w:sz w:val="28"/>
          <w:szCs w:val="28"/>
        </w:rPr>
        <w:t>89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рівняння (3.</w:t>
      </w:r>
      <w:r>
        <w:rPr>
          <w:sz w:val="28"/>
          <w:szCs w:val="28"/>
        </w:rPr>
        <w:t>88</w:t>
      </w:r>
      <w:r>
        <w:rPr>
          <w:sz w:val="28"/>
          <w:szCs w:val="28"/>
          <w:lang w:val="uk-UA"/>
        </w:rPr>
        <w:t xml:space="preserve">) знаходимо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  <w:lang w:val="uk-UA"/>
        </w:rPr>
        <w:t>.                                               (3.</w:t>
      </w:r>
      <w:r>
        <w:rPr>
          <w:sz w:val="28"/>
          <w:szCs w:val="28"/>
        </w:rPr>
        <w:t>90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9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з рівняння (3.</w:t>
      </w:r>
      <w:r>
        <w:rPr>
          <w:sz w:val="28"/>
          <w:szCs w:val="28"/>
        </w:rPr>
        <w:t>79</w:t>
      </w:r>
      <w:r>
        <w:rPr>
          <w:sz w:val="28"/>
          <w:szCs w:val="28"/>
          <w:lang w:val="uk-UA"/>
        </w:rPr>
        <w:t>) отримуєм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ки знаходимо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  <w:lang w:val="uk-UA"/>
        </w:rPr>
        <w:t>.                                (3.</w:t>
      </w:r>
      <w:r>
        <w:rPr>
          <w:sz w:val="28"/>
          <w:szCs w:val="28"/>
        </w:rPr>
        <w:t>91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рівняння (3.</w:t>
      </w:r>
      <w:r>
        <w:rPr>
          <w:sz w:val="28"/>
          <w:szCs w:val="28"/>
        </w:rPr>
        <w:t>79</w:t>
      </w:r>
      <w:r>
        <w:rPr>
          <w:sz w:val="28"/>
          <w:szCs w:val="28"/>
          <w:lang w:val="uk-UA"/>
        </w:rPr>
        <w:t>) має вигляд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точно отримуємо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                                    (3.</w:t>
      </w:r>
      <w:r>
        <w:rPr>
          <w:sz w:val="28"/>
          <w:szCs w:val="28"/>
        </w:rPr>
        <w:t>92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Вираз (3.</w:t>
      </w:r>
      <w:r>
        <w:rPr>
          <w:sz w:val="28"/>
          <w:szCs w:val="28"/>
        </w:rPr>
        <w:t>79</w:t>
      </w:r>
      <w:r>
        <w:rPr>
          <w:sz w:val="28"/>
          <w:szCs w:val="28"/>
          <w:lang w:val="uk-UA"/>
        </w:rPr>
        <w:t xml:space="preserve">) помножимо н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 і, скориставшись теоремою Ейлера (враховує результат однорідност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степе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  <w:lang w:val="uk-UA"/>
        </w:rPr>
        <w:t xml:space="preserve">, як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F</m:t>
        </m:r>
      </m:oMath>
      <w:r>
        <w:rPr>
          <w:sz w:val="28"/>
          <w:szCs w:val="28"/>
          <w:lang w:val="uk-UA"/>
        </w:rPr>
        <w:t>), отримуємо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ν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ν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Враховуючи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  <w:lang w:val="uk-UA"/>
        </w:rPr>
        <w:t>, отримуємо рівняння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ν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                                              (3.</w:t>
      </w:r>
      <w:r>
        <w:rPr>
          <w:sz w:val="28"/>
          <w:szCs w:val="28"/>
        </w:rPr>
        <w:t>93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left="696" w:firstLine="72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nary>
      </m:oMath>
      <w:r>
        <w:rPr>
          <w:sz w:val="28"/>
          <w:szCs w:val="28"/>
          <w:lang w:val="uk-UA"/>
        </w:rPr>
        <w:t>.                                                                     (3.</w:t>
      </w:r>
      <w:r>
        <w:rPr>
          <w:sz w:val="28"/>
          <w:szCs w:val="28"/>
        </w:rPr>
        <w:t>94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З рівняння (3.</w:t>
      </w:r>
      <w:r>
        <w:rPr>
          <w:sz w:val="28"/>
          <w:szCs w:val="28"/>
        </w:rPr>
        <w:t>78</w:t>
      </w:r>
      <w:r>
        <w:rPr>
          <w:sz w:val="28"/>
          <w:szCs w:val="28"/>
          <w:lang w:val="uk-UA"/>
        </w:rPr>
        <w:t>) після нескладних перетворень з урахуванням визначеного  у (3.</w:t>
      </w:r>
      <w:r>
        <w:rPr>
          <w:sz w:val="28"/>
          <w:szCs w:val="28"/>
        </w:rPr>
        <w:t>91</w:t>
      </w:r>
      <w:r>
        <w:rPr>
          <w:sz w:val="28"/>
          <w:szCs w:val="28"/>
          <w:lang w:val="uk-UA"/>
        </w:rPr>
        <w:t xml:space="preserve">)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sSubSup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уєм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  <w:szCs w:val="28"/>
          <w:lang w:val="uk-UA"/>
        </w:rPr>
        <w:t>.          (3.</w:t>
      </w:r>
      <w:r>
        <w:rPr>
          <w:sz w:val="28"/>
          <w:szCs w:val="28"/>
        </w:rPr>
        <w:t>95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Таким чином, необхідні умови оптимальності (3.</w:t>
      </w:r>
      <w:r>
        <w:rPr>
          <w:sz w:val="28"/>
          <w:szCs w:val="28"/>
        </w:rPr>
        <w:t>78</w:t>
      </w:r>
      <w:r>
        <w:rPr>
          <w:sz w:val="28"/>
          <w:szCs w:val="28"/>
          <w:lang w:val="uk-UA"/>
        </w:rPr>
        <w:t>), (3.</w:t>
      </w:r>
      <w:r>
        <w:rPr>
          <w:sz w:val="28"/>
          <w:szCs w:val="28"/>
        </w:rPr>
        <w:t>80</w:t>
      </w:r>
      <w:r>
        <w:rPr>
          <w:sz w:val="28"/>
          <w:szCs w:val="28"/>
          <w:lang w:val="uk-UA"/>
        </w:rPr>
        <w:t xml:space="preserve">) записуються у вигляді </w:t>
      </w:r>
    </w:p>
    <w:p>
      <w:pPr>
        <w:pStyle w:val="Normal"/>
        <w:spacing w:lineRule="auto" w:line="360"/>
        <w:ind w:left="3528" w:firstLine="12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ν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(3.</w:t>
      </w:r>
      <w:r>
        <w:rPr>
          <w:sz w:val="28"/>
          <w:szCs w:val="28"/>
        </w:rPr>
        <w:t>96</w:t>
      </w:r>
      <w:r>
        <w:rPr>
          <w:sz w:val="28"/>
          <w:szCs w:val="28"/>
          <w:lang w:val="uk-UA"/>
        </w:rPr>
        <w:t xml:space="preserve">) </w:t>
      </w:r>
    </w:p>
    <w:p>
      <w:pPr>
        <w:pStyle w:val="Normal"/>
        <w:spacing w:lineRule="auto" w:line="360"/>
        <w:ind w:left="2820" w:firstLine="72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В даних рівняннях потрібно проаналізувати парамет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  <w:lang w:val="uk-UA"/>
        </w:rPr>
        <w:t>, який в подальших перетвореннях має важливе аналітичне і економічне знач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цес визначення параметр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  <w:lang w:val="uk-UA"/>
        </w:rPr>
        <w:t xml:space="preserve"> будемо проводити на прикладі властивостей ВФ Кобба-Дугласа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Спочатку знайдемо залежність коефіцієнтів регулювання інвестиці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від параметрів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  <w:lang w:val="uk-UA"/>
        </w:rPr>
        <w:t xml:space="preserve"> агрегованих ВФ (3.76), (3.77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Підставивши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з  (3.</w:t>
      </w:r>
      <w:r>
        <w:rPr>
          <w:sz w:val="28"/>
          <w:szCs w:val="28"/>
        </w:rPr>
        <w:t>90</w:t>
      </w:r>
      <w:r>
        <w:rPr>
          <w:sz w:val="28"/>
          <w:szCs w:val="28"/>
          <w:lang w:val="uk-UA"/>
        </w:rPr>
        <w:t>) у вираз (3.</w:t>
      </w:r>
      <w:r>
        <w:rPr>
          <w:sz w:val="28"/>
          <w:szCs w:val="28"/>
        </w:rPr>
        <w:t>92</w:t>
      </w:r>
      <w:r>
        <w:rPr>
          <w:sz w:val="28"/>
          <w:szCs w:val="28"/>
          <w:lang w:val="uk-UA"/>
        </w:rPr>
        <w:t>), отримаємо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.         </w:t>
        <w:tab/>
        <w:t xml:space="preserve">                               (3.9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вираз (3.97) підставляємо похідні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sup>
            </m:sSup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і отримуємо залежність коефіцієнтів регулювання інвестицій по ресурсному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>), виробничому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) і ремонтно-сервісному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) модулях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.                                               (3.98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Залежність коефіцієнтів регулювання інвестицій між науково-виробничим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) і виробничим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 xml:space="preserve">) модулями отримуємо з рівності (3.89) за відповідними похідними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sup>
            </m:sSup>
          </m:sub>
        </m:sSub>
      </m:oMath>
      <w:r>
        <w:rPr>
          <w:sz w:val="28"/>
          <w:szCs w:val="28"/>
          <w:lang w:val="uk-UA"/>
        </w:rPr>
        <w:t xml:space="preserve">  і  </w:t>
      </w:r>
      <w:r>
        <w:rPr>
          <w:sz w:val="28"/>
          <w:szCs w:val="28"/>
          <w:lang w:val="uk-UA"/>
        </w:rPr>
        <w:drawing>
          <wp:inline distT="0" distB="0" distL="0" distR="0">
            <wp:extent cx="1536700" cy="431800"/>
            <wp:effectExtent l="0" t="0" r="0" b="0"/>
            <wp:docPr id="9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>, звідки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.                                                     (3.</w:t>
      </w:r>
      <w:r>
        <w:rPr>
          <w:sz w:val="28"/>
          <w:szCs w:val="28"/>
        </w:rPr>
        <w:t>99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параметр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 з урахуванням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sup>
            </m:sSup>
          </m:sub>
        </m:sSub>
      </m:oMath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 xml:space="preserve"> і отриманих залежностей  (3.</w:t>
      </w:r>
      <w:r>
        <w:rPr>
          <w:sz w:val="28"/>
          <w:szCs w:val="28"/>
        </w:rPr>
        <w:t>98</w:t>
      </w:r>
      <w:r>
        <w:rPr>
          <w:sz w:val="28"/>
          <w:szCs w:val="28"/>
          <w:lang w:val="uk-UA"/>
        </w:rPr>
        <w:t>), (3.</w:t>
      </w:r>
      <w:r>
        <w:rPr>
          <w:sz w:val="28"/>
          <w:szCs w:val="28"/>
        </w:rPr>
        <w:t>99</w:t>
      </w:r>
      <w:r>
        <w:rPr>
          <w:sz w:val="28"/>
          <w:szCs w:val="28"/>
          <w:lang w:val="uk-UA"/>
        </w:rPr>
        <w:t>) отримуємо  рівність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,                                            (3.</w:t>
      </w:r>
      <w:r>
        <w:rPr>
          <w:sz w:val="28"/>
          <w:szCs w:val="28"/>
        </w:rPr>
        <w:t>100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>.                                               (3.</w:t>
      </w:r>
      <w:r>
        <w:rPr>
          <w:sz w:val="28"/>
          <w:szCs w:val="28"/>
        </w:rPr>
        <w:t>101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 виразів (3.</w:t>
      </w:r>
      <w:r>
        <w:rPr>
          <w:sz w:val="28"/>
          <w:szCs w:val="28"/>
        </w:rPr>
        <w:t>100</w:t>
      </w:r>
      <w:r>
        <w:rPr>
          <w:sz w:val="28"/>
          <w:szCs w:val="28"/>
          <w:lang w:val="uk-UA"/>
        </w:rPr>
        <w:t>) і (3.</w:t>
      </w:r>
      <w:r>
        <w:rPr>
          <w:sz w:val="28"/>
          <w:szCs w:val="28"/>
        </w:rPr>
        <w:t>101</w:t>
      </w:r>
      <w:r>
        <w:rPr>
          <w:sz w:val="28"/>
          <w:szCs w:val="28"/>
          <w:lang w:val="uk-UA"/>
        </w:rPr>
        <w:t xml:space="preserve">) робимо висновок, що парамет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  <w:lang w:val="uk-UA"/>
        </w:rPr>
        <w:t xml:space="preserve"> є узагальненим показником по інвестуванню в основні засоби  модул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ий зміст співвідношення (3.101) означає, що інвестиції у виробничий (3-й) або науково-виробничий (2-й) модулі повинні бути в прямо-пропорційній залежності від коефіцієнтів еластичностей цих модул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, в сучасних ринкових умовах інвестиції потрібно вкладати не тільки у виробничу сферу, а й адекватно у науково-виробничу для розробки нових зразків НМПР. Процес інвестування НМВ має бути безперервним і одночасним як для науково-виробничого, так і для виробничого модулі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Визначимо  з системи рівнянь (3.</w:t>
      </w:r>
      <w:r>
        <w:rPr>
          <w:sz w:val="28"/>
          <w:szCs w:val="28"/>
        </w:rPr>
        <w:t>96</w:t>
      </w:r>
      <w:r>
        <w:rPr>
          <w:sz w:val="28"/>
          <w:szCs w:val="28"/>
          <w:lang w:val="uk-UA"/>
        </w:rPr>
        <w:t xml:space="preserve">) значення фондоозброєності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через параметр 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  (3.</w:t>
      </w:r>
      <w:r>
        <w:rPr>
          <w:sz w:val="28"/>
          <w:szCs w:val="28"/>
        </w:rPr>
        <w:t>101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ференціюючи тотожність  (3.</w:t>
      </w:r>
      <w:r>
        <w:rPr>
          <w:sz w:val="28"/>
          <w:szCs w:val="28"/>
        </w:rPr>
        <w:t>72</w:t>
      </w:r>
      <w:r>
        <w:rPr>
          <w:sz w:val="28"/>
          <w:szCs w:val="28"/>
          <w:lang w:val="uk-UA"/>
        </w:rPr>
        <w:t xml:space="preserve">) п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  <w:lang w:val="uk-UA"/>
        </w:rPr>
        <w:t xml:space="preserve">,  отримуємо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Знайдене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підставимо в друге рівняння системи (3.</w:t>
      </w:r>
      <w:r>
        <w:rPr>
          <w:sz w:val="28"/>
          <w:szCs w:val="28"/>
        </w:rPr>
        <w:t>96</w:t>
      </w:r>
      <w:r>
        <w:rPr>
          <w:sz w:val="28"/>
          <w:szCs w:val="28"/>
          <w:lang w:val="uk-UA"/>
        </w:rPr>
        <w:t xml:space="preserve">)   </w:t>
        <w:tab/>
        <w:tab/>
        <w:t xml:space="preserve">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  <w:szCs w:val="28"/>
          <w:lang w:val="uk-UA"/>
        </w:rPr>
        <w:t>.                                  (3.</w:t>
      </w:r>
      <w:r>
        <w:rPr>
          <w:sz w:val="28"/>
          <w:szCs w:val="28"/>
        </w:rPr>
        <w:t>102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Поділивши перше рівняння системи (3.</w:t>
      </w:r>
      <w:r>
        <w:rPr>
          <w:sz w:val="28"/>
          <w:szCs w:val="28"/>
        </w:rPr>
        <w:t>96</w:t>
      </w:r>
      <w:r>
        <w:rPr>
          <w:sz w:val="28"/>
          <w:szCs w:val="28"/>
          <w:lang w:val="uk-UA"/>
        </w:rPr>
        <w:t>) на вираз (3.</w:t>
      </w:r>
      <w:r>
        <w:rPr>
          <w:sz w:val="28"/>
          <w:szCs w:val="28"/>
        </w:rPr>
        <w:t>102</w:t>
      </w:r>
      <w:r>
        <w:rPr>
          <w:sz w:val="28"/>
          <w:szCs w:val="28"/>
          <w:lang w:val="uk-UA"/>
        </w:rPr>
        <w:t xml:space="preserve">) та помноживши результат н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 отримуємо рівняння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                                      (3.</w:t>
      </w:r>
      <w:r>
        <w:rPr>
          <w:sz w:val="28"/>
          <w:szCs w:val="28"/>
        </w:rPr>
        <w:t>103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Підставляючи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з виразу (3.</w:t>
      </w:r>
      <w:r>
        <w:rPr>
          <w:sz w:val="28"/>
          <w:szCs w:val="28"/>
        </w:rPr>
        <w:t>72</w:t>
      </w:r>
      <w:r>
        <w:rPr>
          <w:sz w:val="28"/>
          <w:szCs w:val="28"/>
          <w:lang w:val="uk-UA"/>
        </w:rPr>
        <w:t>) в рівняння (3.</w:t>
      </w:r>
      <w:r>
        <w:rPr>
          <w:sz w:val="28"/>
          <w:szCs w:val="28"/>
        </w:rPr>
        <w:t>103</w:t>
      </w:r>
      <w:r>
        <w:rPr>
          <w:sz w:val="28"/>
          <w:szCs w:val="28"/>
          <w:lang w:val="uk-UA"/>
        </w:rPr>
        <w:t>), отримуємо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                                       (3.</w:t>
      </w:r>
      <w:r>
        <w:rPr>
          <w:sz w:val="28"/>
          <w:szCs w:val="28"/>
        </w:rPr>
        <w:t>104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Проаналізуємо вираз (3.</w:t>
      </w:r>
      <w:r>
        <w:rPr>
          <w:sz w:val="28"/>
          <w:szCs w:val="28"/>
        </w:rPr>
        <w:t>104</w:t>
      </w:r>
      <w:r>
        <w:rPr>
          <w:sz w:val="28"/>
          <w:szCs w:val="28"/>
          <w:lang w:val="uk-UA"/>
        </w:rPr>
        <w:t>), де можливі два  випадк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ді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. Такий випадок має місце, коли вартість ремонтно-сервісних послуг дорівнює сумі вартості мінімального гарантованого ремонтно-сервісного обслуговування і вартості первинних ресурсі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ослідимо цей випадок. З виразу (3.</w:t>
      </w:r>
      <w:r>
        <w:rPr>
          <w:sz w:val="28"/>
          <w:szCs w:val="28"/>
        </w:rPr>
        <w:t>72</w:t>
      </w:r>
      <w:r>
        <w:rPr>
          <w:sz w:val="28"/>
          <w:szCs w:val="28"/>
          <w:lang w:val="uk-UA"/>
        </w:rPr>
        <w:t xml:space="preserve">) знаходимо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sup>
        </m:sSup>
      </m:oMath>
      <w:r>
        <w:rPr>
          <w:sz w:val="28"/>
          <w:szCs w:val="28"/>
          <w:lang w:val="uk-UA"/>
        </w:rPr>
        <w:t xml:space="preserve">.                                            (3.105)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лі отримуємо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  <w:lang w:val="uk-UA"/>
        </w:rPr>
        <w:t xml:space="preserve">,        </w:t>
        <w:tab/>
        <w:t xml:space="preserve">                             (3.106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з виразів (3.99) і (3.98) відповідно маємо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.                     (3.</w:t>
      </w:r>
      <w:r>
        <w:rPr>
          <w:sz w:val="28"/>
          <w:szCs w:val="28"/>
        </w:rPr>
        <w:t>107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З четвертого рівняння  похідної функції Лагранжа (3.</w:t>
      </w:r>
      <w:r>
        <w:rPr>
          <w:sz w:val="28"/>
          <w:szCs w:val="28"/>
        </w:rPr>
        <w:t>81</w:t>
      </w:r>
      <w:r>
        <w:rPr>
          <w:sz w:val="28"/>
          <w:szCs w:val="28"/>
          <w:lang w:val="uk-UA"/>
        </w:rPr>
        <w:t xml:space="preserve">) маємо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                  (3.</w:t>
      </w:r>
      <w:r>
        <w:rPr>
          <w:sz w:val="28"/>
          <w:szCs w:val="28"/>
        </w:rPr>
        <w:t>108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в яке підставляє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(3.</w:t>
      </w:r>
      <w:r>
        <w:rPr>
          <w:sz w:val="28"/>
          <w:szCs w:val="28"/>
        </w:rPr>
        <w:t>105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sup>
            </m:sSubSup>
          </m:e>
        </m:eqArr>
      </m:oMath>
      <w:r>
        <w:rPr>
          <w:sz w:val="28"/>
          <w:szCs w:val="28"/>
          <w:lang w:val="uk-UA"/>
        </w:rPr>
        <w:t>,     (3.</w:t>
      </w:r>
      <w:r>
        <w:rPr>
          <w:sz w:val="28"/>
          <w:szCs w:val="28"/>
        </w:rPr>
        <w:t>109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sup>
        </m:s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Вираз (3.</w:t>
      </w:r>
      <w:r>
        <w:rPr>
          <w:sz w:val="28"/>
          <w:szCs w:val="28"/>
        </w:rPr>
        <w:t>109</w:t>
      </w:r>
      <w:r>
        <w:rPr>
          <w:sz w:val="28"/>
          <w:szCs w:val="28"/>
          <w:lang w:val="uk-UA"/>
        </w:rPr>
        <w:t>) в скороченому вигляді має вигляд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28"/>
          <w:szCs w:val="28"/>
          <w:lang w:val="uk-UA"/>
        </w:rPr>
        <w:t>,                                           (3.110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 рівняння (3.110) знаходимо парамет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 xml:space="preserve">, а з відношень (3.106), (3.107) визначаємо парамет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 xml:space="preserve"> і тоді задачу розподілу інвестицій розв’яза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і тому визначаємо оптимальне значення фондоозброєності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uk-UA"/>
        </w:rPr>
        <w:t>.                                           (3.</w:t>
      </w:r>
      <w:r>
        <w:rPr>
          <w:sz w:val="28"/>
          <w:szCs w:val="28"/>
        </w:rPr>
        <w:t>111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даному випадку можливі такі  варіант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480"/>
        <w:jc w:val="both"/>
        <w:rPr/>
      </w:pPr>
      <w:r>
        <w:rPr>
          <w:sz w:val="28"/>
          <w:szCs w:val="28"/>
          <w:lang w:val="uk-UA"/>
        </w:rPr>
        <w:t xml:space="preserve">якщо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бто кол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о витрати на мінімальне гарантоване обслуговування і первинні ресурси більші ніж прибуток від середніх ремонтно-сервісних послуг за певний період,  тоді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480"/>
        <w:jc w:val="both"/>
        <w:rPr/>
      </w:pPr>
      <w:r>
        <w:rPr>
          <w:sz w:val="28"/>
          <w:szCs w:val="28"/>
          <w:lang w:val="uk-UA"/>
        </w:rPr>
        <w:t xml:space="preserve">якщо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бто, коли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о середній прибуток від ремонтно-сервісних послуг за певний період перевищує витрати від гарантованого обслуговування і витрати на первинні ресурси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 xml:space="preserve">Надалі будемо розглядати випадок, ко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трудових і матеріальних ресурсів.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изначимо розподіл трудових ресурс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 первинних ресурс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і вторинної проду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, які необхідні для розробки, виробництва і ремонтно-сервісного обслуговування чотиримодульної моделі НВС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Визначене у (3.</w:t>
      </w:r>
      <w:r>
        <w:rPr>
          <w:sz w:val="28"/>
          <w:szCs w:val="28"/>
        </w:rPr>
        <w:t>91</w:t>
      </w:r>
      <w:r>
        <w:rPr>
          <w:sz w:val="28"/>
          <w:szCs w:val="28"/>
          <w:lang w:val="uk-UA"/>
        </w:rPr>
        <w:t>) значення рівняння (3.</w:t>
      </w:r>
      <w:r>
        <w:rPr>
          <w:sz w:val="28"/>
          <w:szCs w:val="28"/>
        </w:rPr>
        <w:t>79</w:t>
      </w:r>
      <w:r>
        <w:rPr>
          <w:sz w:val="28"/>
          <w:szCs w:val="28"/>
          <w:lang w:val="uk-UA"/>
        </w:rPr>
        <w:t xml:space="preserve">)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 підставимо у вирази (3.</w:t>
      </w:r>
      <w:r>
        <w:rPr>
          <w:sz w:val="28"/>
          <w:szCs w:val="28"/>
        </w:rPr>
        <w:t>78</w:t>
      </w:r>
      <w:r>
        <w:rPr>
          <w:sz w:val="28"/>
          <w:szCs w:val="28"/>
          <w:lang w:val="uk-UA"/>
        </w:rPr>
        <w:t>), (3.</w:t>
      </w:r>
      <w:r>
        <w:rPr>
          <w:sz w:val="28"/>
          <w:szCs w:val="28"/>
        </w:rPr>
        <w:t>79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 3.</w:t>
      </w:r>
      <w:r>
        <w:rPr>
          <w:sz w:val="28"/>
          <w:szCs w:val="28"/>
        </w:rPr>
        <w:t>83</w:t>
      </w:r>
      <w:r>
        <w:rPr>
          <w:sz w:val="28"/>
          <w:szCs w:val="28"/>
          <w:lang w:val="uk-UA"/>
        </w:rPr>
        <w:t>) і (3.</w:t>
      </w:r>
      <w:r>
        <w:rPr>
          <w:sz w:val="28"/>
          <w:szCs w:val="28"/>
        </w:rPr>
        <w:t>85</w:t>
      </w:r>
      <w:r>
        <w:rPr>
          <w:sz w:val="28"/>
          <w:szCs w:val="28"/>
          <w:lang w:val="uk-UA"/>
        </w:rPr>
        <w:t>), тоді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(3.</w:t>
      </w:r>
      <w:r>
        <w:rPr>
          <w:sz w:val="28"/>
          <w:szCs w:val="28"/>
        </w:rPr>
        <w:t>112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(3.</w:t>
      </w:r>
      <w:r>
        <w:rPr>
          <w:sz w:val="28"/>
          <w:szCs w:val="28"/>
        </w:rPr>
        <w:t>113</w:t>
      </w:r>
      <w:r>
        <w:rPr>
          <w:sz w:val="28"/>
          <w:szCs w:val="28"/>
          <w:lang w:val="uk-UA"/>
        </w:rPr>
        <w:t xml:space="preserve">)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      (3.</w:t>
      </w:r>
      <w:r>
        <w:rPr>
          <w:sz w:val="28"/>
          <w:szCs w:val="28"/>
        </w:rPr>
        <w:t>114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    (3.</w:t>
      </w:r>
      <w:r>
        <w:rPr>
          <w:sz w:val="28"/>
          <w:szCs w:val="28"/>
        </w:rPr>
        <w:t>115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Після нескладних перетворень (3.</w:t>
      </w:r>
      <w:r>
        <w:rPr>
          <w:sz w:val="28"/>
          <w:szCs w:val="28"/>
        </w:rPr>
        <w:t>112</w:t>
      </w:r>
      <w:r>
        <w:rPr>
          <w:sz w:val="28"/>
          <w:szCs w:val="28"/>
          <w:lang w:val="uk-UA"/>
        </w:rPr>
        <w:t>)-( 3.</w:t>
      </w:r>
      <w:r>
        <w:rPr>
          <w:sz w:val="28"/>
          <w:szCs w:val="28"/>
        </w:rPr>
        <w:t>115</w:t>
      </w:r>
      <w:r>
        <w:rPr>
          <w:sz w:val="28"/>
          <w:szCs w:val="28"/>
          <w:lang w:val="uk-UA"/>
        </w:rPr>
        <w:t>) отримуємо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   (3.</w:t>
      </w:r>
      <w:r>
        <w:rPr>
          <w:sz w:val="28"/>
          <w:szCs w:val="28"/>
        </w:rPr>
        <w:t>116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  (3.</w:t>
      </w:r>
      <w:r>
        <w:rPr>
          <w:sz w:val="28"/>
          <w:szCs w:val="28"/>
        </w:rPr>
        <w:t>117</w:t>
      </w:r>
      <w:r>
        <w:rPr>
          <w:sz w:val="28"/>
          <w:szCs w:val="28"/>
          <w:lang w:val="uk-UA"/>
        </w:rPr>
        <w:t xml:space="preserve">)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             (3.</w:t>
      </w:r>
      <w:r>
        <w:rPr>
          <w:sz w:val="28"/>
          <w:szCs w:val="28"/>
        </w:rPr>
        <w:t>118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                                   (3.</w:t>
      </w:r>
      <w:r>
        <w:rPr>
          <w:sz w:val="28"/>
          <w:szCs w:val="28"/>
        </w:rPr>
        <w:t>119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Перетворимо рівняння (3.</w:t>
      </w:r>
      <w:r>
        <w:rPr>
          <w:sz w:val="28"/>
          <w:szCs w:val="28"/>
        </w:rPr>
        <w:t>118</w:t>
      </w:r>
      <w:r>
        <w:rPr>
          <w:sz w:val="28"/>
          <w:szCs w:val="28"/>
          <w:lang w:val="uk-UA"/>
        </w:rPr>
        <w:t>), скориставшись визначеним в системі рівнянь (3.</w:t>
      </w:r>
      <w:r>
        <w:rPr>
          <w:sz w:val="28"/>
          <w:szCs w:val="28"/>
        </w:rPr>
        <w:t>96</w:t>
      </w:r>
      <w:r>
        <w:rPr>
          <w:sz w:val="28"/>
          <w:szCs w:val="28"/>
          <w:lang w:val="uk-UA"/>
        </w:rPr>
        <w:t xml:space="preserve">) значення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 xml:space="preserve">,                                 </w:t>
        <w:tab/>
        <w:tab/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 xml:space="preserve">,        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 xml:space="preserve">,                    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  <w:lang w:val="uk-UA"/>
        </w:rPr>
        <w:t>,                                       (3.</w:t>
      </w:r>
      <w:r>
        <w:rPr>
          <w:sz w:val="28"/>
          <w:szCs w:val="28"/>
        </w:rPr>
        <w:t>120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8"/>
          <w:szCs w:val="28"/>
          <w:lang w:val="uk-UA"/>
        </w:rPr>
        <w:t xml:space="preserve"> - степені однорідності  агрегованих ВФ  (3.</w:t>
      </w:r>
      <w:r>
        <w:rPr>
          <w:sz w:val="28"/>
          <w:szCs w:val="28"/>
        </w:rPr>
        <w:t>76</w:t>
      </w:r>
      <w:r>
        <w:rPr>
          <w:sz w:val="28"/>
          <w:szCs w:val="28"/>
          <w:lang w:val="uk-UA"/>
        </w:rPr>
        <w:t>), (3.</w:t>
      </w:r>
      <w:r>
        <w:rPr>
          <w:sz w:val="28"/>
          <w:szCs w:val="28"/>
        </w:rPr>
        <w:t>77</w:t>
      </w:r>
      <w:r>
        <w:rPr>
          <w:sz w:val="28"/>
          <w:szCs w:val="28"/>
          <w:lang w:val="uk-UA"/>
        </w:rPr>
        <w:t xml:space="preserve">) по параметру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По аналогії  з (3.</w:t>
      </w:r>
      <w:r>
        <w:rPr>
          <w:sz w:val="28"/>
          <w:szCs w:val="28"/>
        </w:rPr>
        <w:t>118</w:t>
      </w:r>
      <w:r>
        <w:rPr>
          <w:sz w:val="28"/>
          <w:szCs w:val="28"/>
          <w:lang w:val="uk-UA"/>
        </w:rPr>
        <w:t>) перетворимо рівняння (3.</w:t>
      </w:r>
      <w:r>
        <w:rPr>
          <w:sz w:val="28"/>
          <w:szCs w:val="28"/>
        </w:rPr>
        <w:t>119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ab/>
        <w:t xml:space="preserve">   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 xml:space="preserve">,                          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  <w:lang w:val="uk-UA"/>
        </w:rPr>
        <w:t>,                                         (3.</w:t>
      </w:r>
      <w:r>
        <w:rPr>
          <w:sz w:val="28"/>
          <w:szCs w:val="28"/>
        </w:rPr>
        <w:t>121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q</m:t>
            </m:r>
          </m:sup>
        </m:sSubSup>
      </m:oMath>
      <w:r>
        <w:rPr>
          <w:sz w:val="28"/>
          <w:szCs w:val="28"/>
          <w:lang w:val="uk-UA"/>
        </w:rPr>
        <w:t xml:space="preserve"> - степені однорідності  агрегованих ВФ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по параметру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Знайдемо вирази похідних для рівнянь (3.</w:t>
      </w:r>
      <w:r>
        <w:rPr>
          <w:sz w:val="28"/>
          <w:szCs w:val="28"/>
        </w:rPr>
        <w:t>120</w:t>
      </w:r>
      <w:r>
        <w:rPr>
          <w:sz w:val="28"/>
          <w:szCs w:val="28"/>
          <w:lang w:val="uk-UA"/>
        </w:rPr>
        <w:t>) і (3.</w:t>
      </w:r>
      <w:r>
        <w:rPr>
          <w:sz w:val="28"/>
          <w:szCs w:val="28"/>
        </w:rPr>
        <w:t>121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  <w:lang w:val="uk-UA"/>
        </w:rPr>
        <w:t>,                        (3.</w:t>
      </w:r>
      <w:r>
        <w:rPr>
          <w:sz w:val="28"/>
          <w:szCs w:val="28"/>
        </w:rPr>
        <w:t>122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>,                                            (3.</w:t>
      </w:r>
      <w:r>
        <w:rPr>
          <w:sz w:val="28"/>
          <w:szCs w:val="28"/>
        </w:rPr>
        <w:t>123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які після підстановки у рівняння (3.</w:t>
      </w:r>
      <w:r>
        <w:rPr>
          <w:sz w:val="28"/>
          <w:szCs w:val="28"/>
        </w:rPr>
        <w:t>120</w:t>
      </w:r>
      <w:r>
        <w:rPr>
          <w:sz w:val="28"/>
          <w:szCs w:val="28"/>
          <w:lang w:val="uk-UA"/>
        </w:rPr>
        <w:t>), (3.</w:t>
      </w:r>
      <w:r>
        <w:rPr>
          <w:sz w:val="28"/>
          <w:szCs w:val="28"/>
        </w:rPr>
        <w:t>121</w:t>
      </w:r>
      <w:r>
        <w:rPr>
          <w:sz w:val="28"/>
          <w:szCs w:val="28"/>
          <w:lang w:val="uk-UA"/>
        </w:rPr>
        <w:t>) набувають вигляд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 xml:space="preserve">,     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 xml:space="preserve">,          </w:t>
        <w:tab/>
        <w:t xml:space="preserve">                                                   (3.</w:t>
      </w:r>
      <w:r>
        <w:rPr>
          <w:sz w:val="28"/>
          <w:szCs w:val="28"/>
        </w:rPr>
        <w:t>124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 xml:space="preserve">,     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>.                                                            (3.</w:t>
      </w:r>
      <w:r>
        <w:rPr>
          <w:sz w:val="28"/>
          <w:szCs w:val="28"/>
        </w:rPr>
        <w:t>125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З урахуванням рівності (3.</w:t>
      </w:r>
      <w:r>
        <w:rPr>
          <w:sz w:val="28"/>
          <w:szCs w:val="28"/>
        </w:rPr>
        <w:t>101)</w:t>
      </w:r>
      <w:r>
        <w:rPr>
          <w:sz w:val="28"/>
          <w:szCs w:val="28"/>
          <w:lang w:val="uk-UA"/>
        </w:rPr>
        <w:t xml:space="preserve"> отримуємо для виразу  (3.</w:t>
      </w:r>
      <w:r>
        <w:rPr>
          <w:sz w:val="28"/>
          <w:szCs w:val="28"/>
        </w:rPr>
        <w:t>124</w:t>
      </w:r>
      <w:r>
        <w:rPr>
          <w:sz w:val="28"/>
          <w:szCs w:val="28"/>
          <w:lang w:val="uk-UA"/>
        </w:rPr>
        <w:t xml:space="preserve">) пр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 оптимальні залежності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>,                                       (3.</w:t>
      </w:r>
      <w:r>
        <w:rPr>
          <w:sz w:val="28"/>
          <w:szCs w:val="28"/>
        </w:rPr>
        <w:t>126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>,                                       (3.</w:t>
      </w:r>
      <w:r>
        <w:rPr>
          <w:sz w:val="28"/>
          <w:szCs w:val="28"/>
        </w:rPr>
        <w:t>127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>,                                       (3.1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>.                                       (3.</w:t>
      </w:r>
      <w:r>
        <w:rPr>
          <w:sz w:val="28"/>
          <w:szCs w:val="28"/>
        </w:rPr>
        <w:t>129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З рівнянь (3.</w:t>
      </w:r>
      <w:r>
        <w:rPr>
          <w:sz w:val="28"/>
          <w:szCs w:val="28"/>
        </w:rPr>
        <w:t>127</w:t>
      </w:r>
      <w:r>
        <w:rPr>
          <w:sz w:val="28"/>
          <w:szCs w:val="28"/>
          <w:lang w:val="uk-UA"/>
        </w:rPr>
        <w:t>), (3.</w:t>
      </w:r>
      <w:r>
        <w:rPr>
          <w:sz w:val="28"/>
          <w:szCs w:val="28"/>
        </w:rPr>
        <w:t>128</w:t>
      </w:r>
      <w:r>
        <w:rPr>
          <w:sz w:val="28"/>
          <w:szCs w:val="28"/>
          <w:lang w:val="uk-UA"/>
        </w:rPr>
        <w:t>) випливає наслідок по  трудових ресурсах  2 - го і 3 - го модулів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 xml:space="preserve">.       </w:t>
        <w:tab/>
        <w:t xml:space="preserve">            (3.</w:t>
      </w:r>
      <w:r>
        <w:rPr>
          <w:sz w:val="28"/>
          <w:szCs w:val="28"/>
        </w:rPr>
        <w:t>130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Аналогічно для виразу  (3.</w:t>
      </w:r>
      <w:r>
        <w:rPr>
          <w:sz w:val="28"/>
          <w:szCs w:val="28"/>
        </w:rPr>
        <w:t>125</w:t>
      </w:r>
      <w:r>
        <w:rPr>
          <w:sz w:val="28"/>
          <w:szCs w:val="28"/>
          <w:lang w:val="uk-UA"/>
        </w:rPr>
        <w:t xml:space="preserve">)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</m:t>
        </m:r>
      </m:oMath>
      <w:r>
        <w:rPr>
          <w:sz w:val="28"/>
          <w:szCs w:val="28"/>
          <w:lang w:val="uk-UA"/>
        </w:rPr>
        <w:t xml:space="preserve"> отримаємо оптимальні залежності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>,                                    (3.</w:t>
      </w:r>
      <w:r>
        <w:rPr>
          <w:sz w:val="28"/>
          <w:szCs w:val="28"/>
        </w:rPr>
        <w:t>131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>,                                    (3.</w:t>
      </w:r>
      <w:r>
        <w:rPr>
          <w:sz w:val="28"/>
          <w:szCs w:val="28"/>
        </w:rPr>
        <w:t>132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 xml:space="preserve">.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133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З виразів (3.</w:t>
      </w:r>
      <w:r>
        <w:rPr>
          <w:sz w:val="28"/>
          <w:szCs w:val="28"/>
        </w:rPr>
        <w:t>131</w:t>
      </w:r>
      <w:r>
        <w:rPr>
          <w:sz w:val="28"/>
          <w:szCs w:val="28"/>
          <w:lang w:val="uk-UA"/>
        </w:rPr>
        <w:t>) і (3.</w:t>
      </w:r>
      <w:r>
        <w:rPr>
          <w:sz w:val="28"/>
          <w:szCs w:val="28"/>
        </w:rPr>
        <w:t>132</w:t>
      </w:r>
      <w:r>
        <w:rPr>
          <w:sz w:val="28"/>
          <w:szCs w:val="28"/>
          <w:lang w:val="uk-UA"/>
        </w:rPr>
        <w:t>) випливає  наслідок по регулюванню вторинної продукції для 2 – го і 3 – го модулів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 xml:space="preserve">,      </w:t>
        <w:tab/>
        <w:t xml:space="preserve">                                                (3.13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изначаємо економічний зміст розподілу трудових ресурсів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  <w:szCs w:val="28"/>
          <w:lang w:val="uk-UA"/>
        </w:rPr>
        <w:t xml:space="preserve"> і вторинних ресурсів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  <w:lang w:val="uk-UA"/>
        </w:rPr>
        <w:t xml:space="preserve"> згідно отриманих вище виразів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37"/>
        <w:jc w:val="both"/>
        <w:rPr/>
      </w:pPr>
      <w:r>
        <w:rPr>
          <w:sz w:val="28"/>
          <w:szCs w:val="28"/>
          <w:lang w:val="uk-UA"/>
        </w:rPr>
        <w:t xml:space="preserve">розподіл трудових ресурсів у науково-виробничи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і виробничи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 xml:space="preserve"> модулі (3.130) знаходиться в прямо-пропорційній залежності від  коефіцієнтів еластичностей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8"/>
          <w:szCs w:val="28"/>
          <w:lang w:val="uk-UA"/>
        </w:rPr>
        <w:t xml:space="preserve">  по трудових ресурсах відповідно цих модулів агрегованої ВФ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(3.76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37"/>
        <w:jc w:val="both"/>
        <w:rPr/>
      </w:pPr>
      <w:r>
        <w:rPr>
          <w:sz w:val="28"/>
          <w:szCs w:val="28"/>
          <w:lang w:val="uk-UA"/>
        </w:rPr>
        <w:t>розподіл трудових ресурсів у ресурсний модуль визначається виразом (3.</w:t>
      </w:r>
      <w:r>
        <w:rPr>
          <w:sz w:val="28"/>
          <w:szCs w:val="28"/>
        </w:rPr>
        <w:t>126</w:t>
      </w:r>
      <w:r>
        <w:rPr>
          <w:sz w:val="28"/>
          <w:szCs w:val="28"/>
          <w:lang w:val="uk-UA"/>
        </w:rPr>
        <w:t>), а  у ремонтно-сервісний модуль – виразом (3.</w:t>
      </w:r>
      <w:r>
        <w:rPr>
          <w:sz w:val="28"/>
          <w:szCs w:val="28"/>
        </w:rPr>
        <w:t>129</w:t>
      </w:r>
      <w:r>
        <w:rPr>
          <w:sz w:val="28"/>
          <w:szCs w:val="28"/>
          <w:lang w:val="uk-UA"/>
        </w:rPr>
        <w:t xml:space="preserve">) для ВФ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(3.76)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(3.77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37"/>
        <w:jc w:val="both"/>
        <w:rPr/>
      </w:pPr>
      <w:r>
        <w:rPr>
          <w:sz w:val="28"/>
          <w:szCs w:val="28"/>
          <w:lang w:val="uk-UA"/>
        </w:rPr>
        <w:t xml:space="preserve">розподіл вторинних ресурсів у науково-виробничи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) і виробничи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) модулі (3.134) знаходиться теж в прямо-пропорційній  залежності від коефіцієнтів еластичностей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</m:oMath>
      <w:r>
        <w:rPr>
          <w:sz w:val="28"/>
          <w:szCs w:val="28"/>
          <w:lang w:val="uk-UA"/>
        </w:rPr>
        <w:t xml:space="preserve"> по вторинним ресурсах даних модулів агрегованої ВФ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(3.76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37"/>
        <w:jc w:val="both"/>
        <w:rPr/>
      </w:pPr>
      <w:r>
        <w:rPr>
          <w:sz w:val="28"/>
          <w:szCs w:val="28"/>
          <w:lang w:val="uk-UA"/>
        </w:rPr>
        <w:t xml:space="preserve">розподіл вторинних ресурсів в ремонтно-сервісни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) модуль  визначається  виразом (3.</w:t>
      </w:r>
      <w:r>
        <w:rPr>
          <w:sz w:val="28"/>
          <w:szCs w:val="28"/>
        </w:rPr>
        <w:t>133</w:t>
      </w:r>
      <w:r>
        <w:rPr>
          <w:sz w:val="28"/>
          <w:szCs w:val="28"/>
          <w:lang w:val="uk-UA"/>
        </w:rPr>
        <w:t xml:space="preserve"> для ВФ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(3.76)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(3.77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анні висновки мають важливе значення для функціонування НВС. Так, функціонування окремих модулів НВС таких як науково-виробничий (науковий) і виробничий модулі здійснюється за однаковими правилами, оскільки для виробництва НМПР, як показано вище потрібен адекватний (прямо-пропорційний або ототожнений між цими модулями) розподіл трудових і матеріальних ресурсів (3.130), (3.134). Виконання цього правилу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о з цим, що фактично науково-виробничий модуль проектує і розробляє самостійно експериментальний виріб, наприклад літак. Але це не означає, що в даних модулях потрібно зберігати, по-перше, однаковий (якісний за фахом) кадровий склад персоналу (технічний та інтелектуальний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(3.14)), тобто їх співвідношення. По-друге, у науковому модулі завжди превалює складова інтелектуального персоналу, а у виробничому модулі навпаки – технічна. По-третє, зміна структури кадрового складу у науково-виробничому і виробничому модулях здійснюється в залежності від розробки нових зразків НМПР та виробничих програм НВС. Розподіл трудових і матеріальних ресурсів в ремонтно-сервісному модулі визначається за іншими правилами, але відповідно по однакових у структурному відношенні формулах (3.129) і (3.13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визначення аналітичного виразу розподілу первинних ресурс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скористаємося рівнянням (3.86).  Для цього  вираз  (3.72)  перетворимо у вигляд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>,                                  (3.13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Тоді коефіцієн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 на відміну від коефіцієнт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буде визначати виключно вартість ремонтно-сервісних робіт (без урахування вартості первинних ресурсів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Взявши до уваги визначені раніше значення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(3.</w:t>
      </w:r>
      <w:r>
        <w:rPr>
          <w:sz w:val="28"/>
          <w:szCs w:val="28"/>
        </w:rPr>
        <w:t>90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(3.</w:t>
      </w:r>
      <w:r>
        <w:rPr>
          <w:sz w:val="28"/>
          <w:szCs w:val="28"/>
        </w:rPr>
        <w:t>91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  <w:lang w:val="uk-UA"/>
        </w:rPr>
        <w:t xml:space="preserve"> (3.</w:t>
      </w:r>
      <w:r>
        <w:rPr>
          <w:sz w:val="28"/>
          <w:szCs w:val="28"/>
        </w:rPr>
        <w:t>94</w:t>
      </w:r>
      <w:r>
        <w:rPr>
          <w:sz w:val="28"/>
          <w:szCs w:val="28"/>
          <w:lang w:val="uk-UA"/>
        </w:rPr>
        <w:t xml:space="preserve">) і похідн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 xml:space="preserve">  з рівняння (3.</w:t>
      </w:r>
      <w:r>
        <w:rPr>
          <w:sz w:val="28"/>
          <w:szCs w:val="28"/>
        </w:rPr>
        <w:t>86</w:t>
      </w:r>
      <w:r>
        <w:rPr>
          <w:sz w:val="28"/>
          <w:szCs w:val="28"/>
          <w:lang w:val="uk-UA"/>
        </w:rPr>
        <w:t xml:space="preserve">),  отримуємо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                       (3.</w:t>
      </w:r>
      <w:r>
        <w:rPr>
          <w:sz w:val="28"/>
          <w:szCs w:val="28"/>
        </w:rPr>
        <w:t>136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Враховуючи, що для ВФ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p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sup>
        </m:sSubSup>
      </m:oMath>
      <w:r>
        <w:rPr>
          <w:sz w:val="28"/>
          <w:szCs w:val="28"/>
          <w:lang w:val="uk-UA"/>
        </w:rPr>
        <w:t xml:space="preserve"> відношення похідних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дорівнюют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а також  те, що у рівнянні (3.</w:t>
      </w:r>
      <w:r>
        <w:rPr>
          <w:sz w:val="28"/>
          <w:szCs w:val="28"/>
        </w:rPr>
        <w:t>136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uk-UA"/>
        </w:rPr>
        <w:t xml:space="preserve"> згідно виразу (3.</w:t>
      </w:r>
      <w:r>
        <w:rPr>
          <w:sz w:val="28"/>
          <w:szCs w:val="28"/>
        </w:rPr>
        <w:t>111)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отримуємо рівняння (3.</w:t>
      </w:r>
      <w:r>
        <w:rPr>
          <w:sz w:val="28"/>
          <w:szCs w:val="28"/>
        </w:rPr>
        <w:t>136</w:t>
      </w:r>
      <w:r>
        <w:rPr>
          <w:sz w:val="28"/>
          <w:szCs w:val="28"/>
          <w:lang w:val="uk-UA"/>
        </w:rPr>
        <w:t>) для ВФ типу Кобба-Дуглас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a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                                  (3.</w:t>
      </w:r>
      <w:r>
        <w:rPr>
          <w:sz w:val="28"/>
          <w:szCs w:val="28"/>
        </w:rPr>
        <w:t>137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>Рівняння (3.</w:t>
      </w:r>
      <w:r>
        <w:rPr>
          <w:sz w:val="28"/>
          <w:szCs w:val="28"/>
        </w:rPr>
        <w:t>137</w:t>
      </w:r>
      <w:r>
        <w:rPr>
          <w:sz w:val="28"/>
          <w:szCs w:val="28"/>
          <w:lang w:val="uk-UA"/>
        </w:rPr>
        <w:t>) перетворюється у вираз вигляду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uk-UA"/>
        </w:rPr>
        <w:t>,                                         (3.</w:t>
      </w:r>
      <w:r>
        <w:rPr>
          <w:sz w:val="28"/>
          <w:szCs w:val="28"/>
        </w:rPr>
        <w:t>138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ки знаходи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</m:oMath>
      <w:r>
        <w:rPr>
          <w:sz w:val="28"/>
          <w:szCs w:val="28"/>
          <w:lang w:val="uk-UA"/>
        </w:rPr>
        <w:t>,                                                (3.</w:t>
      </w:r>
      <w:r>
        <w:rPr>
          <w:sz w:val="28"/>
          <w:szCs w:val="28"/>
        </w:rPr>
        <w:t>139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9"/>
      <w:footerReference w:type="default" r:id="rId4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51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981"/>
        </w:tabs>
        <w:ind w:left="708" w:firstLine="737"/>
      </w:pPr>
      <w:rPr>
        <w:rFonts w:ascii="SimSun" w:hAnsi="SimSun" w:cs="SimSu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080" w:leader="none"/>
        <w:tab w:val="left" w:pos="-540" w:leader="none"/>
      </w:tabs>
      <w:spacing w:lineRule="auto" w:line="360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imSun;宋体" w:hAnsi="SimSun;宋体" w:eastAsia="SimSun;宋体" w:cs="SimSun;宋体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imSun;宋体" w:hAnsi="SimSun;宋体" w:eastAsia="SimSun;宋体" w:cs="SimSun;宋体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mSun;宋体" w:hAnsi="SimSun;宋体" w:eastAsia="SimSun;宋体" w:cs="SimSun;宋体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imSun;宋体" w:hAnsi="SimSun;宋体" w:eastAsia="SimSun;宋体" w:cs="SimSun;宋体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spacing w:lineRule="auto" w:line="360"/>
      <w:jc w:val="both"/>
    </w:pPr>
    <w:rPr>
      <w:sz w:val="28"/>
      <w:szCs w:val="28"/>
    </w:rPr>
  </w:style>
  <w:style w:type="paragraph" w:styleId="21148">
    <w:name w:val="Стиль Заголовок 2 + Слева:  1 см Выступ:  148 см"/>
    <w:basedOn w:val="Heading2"/>
    <w:qFormat/>
    <w:pPr>
      <w:numPr>
        <w:ilvl w:val="0"/>
        <w:numId w:val="0"/>
      </w:numPr>
      <w:spacing w:lineRule="auto" w:line="360" w:before="240" w:after="240"/>
      <w:ind w:left="567" w:hanging="0"/>
      <w:jc w:val="both"/>
      <w:outlineLvl w:val="9"/>
    </w:pPr>
    <w:rPr>
      <w:rFonts w:ascii="Times New Roman" w:hAnsi="Times New Roman" w:cs="Times New Roman"/>
      <w:i w:val="false"/>
      <w:i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4:27:00Z</dcterms:created>
  <dc:creator>Станислав</dc:creator>
  <dc:description/>
  <dc:language>en-US</dc:language>
  <cp:lastModifiedBy>1</cp:lastModifiedBy>
  <cp:lastPrinted>2008-05-20T00:08:00Z</cp:lastPrinted>
  <dcterms:modified xsi:type="dcterms:W3CDTF">2009-09-24T15:43:00Z</dcterms:modified>
  <cp:revision>14</cp:revision>
  <dc:subject/>
  <dc:title>РОЗДІЛ 3</dc:title>
</cp:coreProperties>
</file>